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1a do SWZ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czegółowy opis przedmiotu zamówienia</w:t>
      </w:r>
    </w:p>
    <w:p>
      <w:pPr>
        <w:pStyle w:val="Standard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43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6429"/>
        <w:gridCol w:w="2552"/>
        <w:gridCol w:w="3173"/>
        <w:gridCol w:w="1758"/>
      </w:tblGrid>
      <w:tr>
        <w:trPr>
          <w:tblHeader w:val="true"/>
          <w:trHeight w:val="70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LP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OPIS PARAMET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WARTOŚĆ WYMAGANA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WARTOŚĆ OFEROWAN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UWAGI</w:t>
            </w:r>
          </w:p>
        </w:tc>
      </w:tr>
      <w:tr>
        <w:trPr>
          <w:trHeight w:val="43" w:hRule="atLeast"/>
        </w:trPr>
        <w:tc>
          <w:tcPr>
            <w:tcW w:w="1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52"/>
              </w:numPr>
              <w:spacing w:before="0" w:after="60"/>
              <w:ind w:left="1077" w:hanging="88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e informacje</w:t>
            </w:r>
          </w:p>
        </w:tc>
      </w:tr>
      <w:tr>
        <w:trPr>
          <w:trHeight w:val="20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l urządz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j pochodz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k produkcji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ro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arat fabrycznie nowy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dopuszcza się aparatu, którego konstrukcja wykorzystuje elementy składowe lub wyposażenie o wcześniejszej dacie wytworzenia lub takie, które mogą nie pochodzić z bieżącej produkcji. Urządzenie nie może być rekondycjonowane ani powystawow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1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52"/>
              </w:numPr>
              <w:spacing w:before="0" w:after="60"/>
              <w:ind w:left="1077" w:hanging="88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0" w:name="_Hlk103601763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gnes</w:t>
            </w:r>
          </w:p>
        </w:tc>
      </w:tr>
      <w:tr>
        <w:trPr>
          <w:trHeight w:val="22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dukcja pola magnetycznego B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5 T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wartość [T]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mknięty system chłodzenia magnesu ciekłym hel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Heading5"/>
              <w:keepNext w:val="true"/>
              <w:numPr>
                <w:ilvl w:val="4"/>
                <w:numId w:val="5"/>
              </w:numPr>
              <w:suppressAutoHyphens w:val="true"/>
              <w:spacing w:before="0" w:after="6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użycie helu przy typowej pracy kliniczn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1 l/ro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wartość [l/rok]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miar pola rozproszonego 5 Gauss (0,5 mT) w płaszczyźnie X/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,5 m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wartość [m]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miar pola rozproszonego 5 Gauss (0,5 mT) w osi 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,0 m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wartość [m]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1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52"/>
              </w:numPr>
              <w:spacing w:before="0" w:after="60"/>
              <w:ind w:left="1077" w:hanging="88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ystem gradientow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ksymalna amplituda gradientów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magane jest podanie wartości zdefiniowanej jw., nie dopuszcza się wartości dla parametrów definiowanych subiektywnie przez producentów jako tzw. „ekwiwalent”, parametry „równoważne”, parametry „porównywalne” it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_Hlk108425524"/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bookmarkEnd w:id="1"/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 mT/m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wartość [mT/m]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ksymalna szybkość narastania gradientów (slew rate), dla amplitudy zaoferowanej w punkcie powyżej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magane jest podanie wartości zdefiniowanej jw., nie dopuszcza się wartości dla parametrów definiowanych subiektywnie przez producentów jako tzw. „ekwiwalent”, parametry „równoważne”, parametry „porównywalne” it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5 T/m/s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wartość [T/m/s]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artości maksymalnej amplitudy gradientów i maksymalnej szybkości narastania gradientów podane w punktach powyżej możliwe do uzyskania jednocześni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1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52"/>
              </w:numPr>
              <w:spacing w:before="0" w:after="60"/>
              <w:ind w:left="1077" w:hanging="8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ystem RF – tor nadawcz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c wyjściowa nadaj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 kW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wartość [kW]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or nadawczy sygnału MR pomiędzy maszynownią a pomieszczeniem badań zbudowany w optycznej technologii cyfrow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/ Nie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żeli tak, podać nazwę technologii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1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52"/>
              </w:numPr>
              <w:spacing w:before="0" w:after="60"/>
              <w:ind w:left="1077" w:hanging="8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ystem RF – tor odbiorcz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ksymalna liczba kanałów – maksymalna możliwa liczba elementów obrazujących podłączonych do skan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wartość [n]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ynamika odbiornika, z automatyczną kontrol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 dB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wartość [dB]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zdzielczość odbiorni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 bit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wartość [bit]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erokość pasma przenosz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MHz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wartość [MHz]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or odbiorczy sygnału MR pomiędzy pomieszczeniem badań a maszynownią zbudowany w optycznej technologii cyfrow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 technologii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1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52"/>
              </w:numPr>
              <w:spacing w:before="0" w:after="60"/>
              <w:ind w:left="1077" w:hanging="8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wki</w:t>
            </w:r>
          </w:p>
        </w:tc>
      </w:tr>
      <w:tr>
        <w:trPr>
          <w:trHeight w:val="4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ewka nadawczo-odbiorcza ogólnego przeznaczenia zabudowana w tunelu pacjen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 cewki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ewka wielokanałowa typu matrycowego przeznaczon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 badań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łowy i szy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posiadająca w badanym obszarze min. 20 elementów obrazujących jednocześnie i pozwalająca na akwizycje równoległe typu ASSET, iPAT, SENSE, SPEEDER lub zgodnie z nomenklaturą producen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 cewki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wka zaoferowana w punkcie 2. wyposażona w zintegrowany mechanizm umożliwiający pochylanie jej kąta zaklinowania, w zależności od potrzeb wynikających ze stanu pacjenta (np. kifoza szyjn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ak / Nie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dać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wka zaoferowana w punkcie 2. wyposażona w zintegrowany system dodatkowych uzwojeń strojących, służący do redukcji lokalnych niejednorodności pola B0 w obszarze szyjnym, spowodowanych obecnością pacjenta w aparacie (technologia BioMatrix CoilShim lub zgodni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nomenklaturą produce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ak / Nie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Jeżeli tak, podać nazwę technologii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wka zaoferowana w punkcie 2. wykonana w 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chnologii bezpośredniego podłączania, to jest bez konieczności łączenia jej z aparatem za pomocą kabli (technologia DirectConnec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 xml:space="preserve">TM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ub zgodnie z nomenklaturą producen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ak / Nie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Jeżeli tak, podać nazwę technologii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ewka wielokanałowa typu matrycowego przeznaczon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 badań kręgosłup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z automatycznym przesuwem stołu pacjenta sterowanym z protokołu badania, bez repozycjonowania pacjenta i przekładania lub przełączania cewek, posiadająca min. 24 elementy obrazujące i pozwalająca na akwizycje równoległe typu ASSET, iPAT, SENSE, SPEEDER lub zgodnie z nomenklaturą producen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 cewki lub zestawu cewe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ewka wielokanałowa typu matrycowego lub zestaw cewek przeznaczon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 badań całego centralnego układu nerwoweg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głowa i cały kręgosłup) z przesuwem stołu pacjenta sterowanym automatycznie z protokołu badania, bez repozycjonowania pacjenta i przekładania lub przełączania cewek, posiadająca min. 36 elementów obrazujących i pozwalająca na akwizycje równoległe typu ASSET, iPAT, SENSE, SPEEDER lub odpowiednio do nazewnictwa producen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 cewki lub zestawu cewe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ewka wielokanałowa typu matrycowego lub zestaw cewek przeznaczon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 badań tułowi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np. klatka piersiowa, w tym serce lub jama brzuszna lub miednica), posiadająca w badanym obszarze min. 12 elementów obrazujących jednocześnie i pozwalająca na akwizycje równoległe typu ASSET, iPAT, SENSE, SPEEDER lub odpowiednio do nazewnictwa producen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 cewki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ewka wielokanałowa dedykowana sztywna, nadawczo-odbiorcza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 badań stawu kolanoweg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posiadająca w badanym obszarze min. 16 elementów obrazujących jednocześnie i pozwalająca na akwizycje równoległe typu ASSET, iPAT, SENSE, SPEEDER lub odpowiednio do nazewnictwa producen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 cewki i liczbę elementów obrazujących [n]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estaw minimum 2 cewek płachtowych, elastycznych, prostokątnych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 zastosowań uniwersalnyc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o różnych rozmiarach, każda posiadająca w badanym obszarze min. 16 elementów obrazujących jednocześnie, każda pozwalająca na akwizycje równoległe typu ASSET, iPAT, SENSE, SPEEDER lub odpowiednio do nazewnictwa producen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y cewek, ich wymiary [cm] oraz liczbę elementów obrazujących każdej z nich [n]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52"/>
              </w:numPr>
              <w:spacing w:before="0" w:after="60"/>
              <w:ind w:left="1077" w:hanging="8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tocznie pacjent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bilny stół pacjenta, całkowicie odłączany od aparatu, umożliwiający łatwą i szybką ewakuację pacjenta w sytuacji zagroż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bciążenie płyty stołu, łącznie z ruchem pionowy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0 kg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wartość [kg]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kres badania bez konieczności repozycjonowania pacjen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 cm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wartość [cm]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adanie dużych obszarów ciała w zakresie większym niż maksymalne statyczne FoV, z krokowym przesuwem stołu pacjenta, inicjowanym automatycznie z protokołu bada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adanie dużych obszarów ciała w zakresie większym niż maksymalne statyczne FoV, z ciągłym (nie krokowym) przesuwem stołu pacjenta podczas akwizycji danych, inicjowanym automatycznie z protokołu bada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/ Nie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żeli tak, podać nazwę technologii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ystem monitorowania pacjenta (EKG, oddech, puls) – dla wypracowania sygnałów synchronizując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zujnik zintegrowany z cewką służący do rejestracji krzywej oddechu dla wypracowania sygnałów synchronizujących sekwencje bramkowane oddechow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technologia BioMatrix Respiratory Sensors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ub zgodnie z nomenklaturą produce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ak / Nie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Jeżeli tak, podać nazwę technologii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zujnik zintegrowany z cewką służący do rejestracji ruchu serca dla wypracowania sygnałów synchronizujących sekwencje bramkowane typu cardiac cin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technologia BioMatrix Beat Sensor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ub zgodnie z nomenklaturą produce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ak / Nie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Jeżeli tak, podać nazwę technologii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ygnalizacja dodatkowa (np. gruszka, przycisk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Średnica otworu gantry aparatu (magnes z systemem „shim”, cewkami gradientowymi, zintegrowaną cewką nadawczo-odbiorczą ogólnego zastosowania i obudowami) w najwęższym miejsc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 cm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wartość [cm]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ałkowita długość gantry aparatu (magnes z systemem „shim”, cewkami gradientowymi, zintegrowaną cewką nadawczo-odbiorczą ogólnego zastosowania i obudowami) liczona od przedniej do tylnej obudowy zewnętrzn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 cm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wartość [cm]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gulowana wentylacja wnętrza tunelu gantr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świetlenie wnętrza tunelu gantr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. jeden wyświetlacz kolorowy, zintegrowany z obudową gantry aparatu informujący o stanie funkcji aparatu MR i zawierający co najmniej informacje: dane pacjenta, ustawienia aparatu, podłączone cew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liczb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imum jeden tablet dotykowy, kolorowy, zintegrowany z obudową gantry (np. za pomocą rzepów, kieszeni lub w inny sposób), wyświetlający informacje o badaniu i pacjenc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/ Nie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żeli tak, podać nazwę oraz liczb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entrator laser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amera TV do obserwacji pacjenta w tunelu gantry z monitorem w pomieszczeniu operatorsk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wukierunkowy interkom do komunikacji z pacjent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łuchawki tłumiące hałas dla pacjenta z możliwością podłączenia odsłuchu np. muzyki i komunikacji z pacjent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estaw podkładek do pozycjonowania przy różnych typach bada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estaw dedykowanych akcesoriów dla cewek elastycznych do zastosowań uniwersalnych, służących do stabilizacji badanych obszarów anatomicznych (np. stopa, kolano, łokieć, nadgarstek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estaw dedykowanych poduszek próżniowych zapewniających stabilne i wygodne ułożenie pacjenta podczas badania pozwalających poprawić jakość obrazu przez eliminację artefaktów ruchowych; poduszki podłączanych do pompy próżniowej umieszczonej w stole pacjenta; min. 3 różne kształty dopasowane anatomicznie o różnej wielkoś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ak / Nie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Jeżeli tak, 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1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52"/>
              </w:numPr>
              <w:spacing w:before="0" w:after="60"/>
              <w:ind w:left="1077" w:hanging="8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plikacje kliniczne – badania neurologiczn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utynowe badania morfologiczne obszaru głowy, kręgosłupa i rdzenia kręgow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utomatyczne pozycjonowanie i ułożenie przekrojów skanu lokalizującego głowy na podstawie jej cech anatomicznych, funkcjonujące niezależnie od wieku pacjenta, ułożenia głowy, czy ewentualnych zmian patologicz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dykowane oprogramowanie umożliwiające zautomatyzowane przeprowadzanie badań mózgu w sposób nadzorowany przez skaner, to jest taki, w którym kontrolę nad postępowaniem operatora, na każdym etapie badania nadzoruje oprogramowanie, w oparciu o wybraną przez operatora strategię postępowania z danym pacjentem przy zastosowaniu zautomatyzowanych procedur z instrukcjami dla użytkownika, które zostały wcześniej dostosowane do standardu pracowni, wyposażone w mechanizmy takie jak: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451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bór właściwej strategii przy pomocy jednego kliknięcia,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451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strukcje dla użytkownika „krok po kroku” zintegrowane z procedurą badania,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451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ykładowe obrazy i wskazówki tekstowe wyświetlane dla każdego kroku,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451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ykładowe obrazy, konfigurowalne przez użytkownika,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451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kazówki tekstowe konfigurowalne przez użytkownika,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451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Brain Dot Engine, myExam Brain Assist lub odpowiednio do nomenklatury producenta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dykowane oprogramowanie umożliwiające zautomatyzowane przeprowadzanie badań kręgosłupa w sposób nadzorowany przez skaner, to jest taki, w którym kontrolę nad postępowaniem operatora, na każdym etapie badania nadzoruje oprogramowanie, w oparciu o wybraną przez operatora strategię postępowania z danym pacjentem, przy zastosowaniu zautomatyzowanych procedur z instrukcjami dla użytkownika, które zostały wcześniej dostosowane do standardu pracowni, wyposażone w mechanizmy takie jak: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451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bór właściwej strategii przy pomocy jednego kliknięcia,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451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strukcje dla użytkownika „krok po kroku” zintegrowane z procedurą badania,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451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ykładowe obrazy i wskazówki tekstowe wyświetlane dla każdego kroku,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451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ykładowe obrazy, konfigurowalne przez użytkownika,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451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kazówki tekstowe konfigurowalne przez użytkownika,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451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utomatyczne pozycjonowania i ułożenia zestawów warstw w badaniu kręgosłupa na podstawie jego cech anatomicznych,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451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utomatyczne określenie obszaru saturacji,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451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utomatyczna detekcją położenia kręgów i krążków międzykręgowych,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451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utomatyczną numeracja kręgów,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451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pine Dot Engine, myExam Spine Assist lub odpowiednio do nomenklatury producent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ar-SA"/>
              </w:rPr>
              <w:t>Specjalistyczna sekwencja obrazująca o zredukowanym poziomie hałasu akustycznego stosowana w obrazowaniu 3D głowy typu T1 (Silenz, PETRA lub odpowiednio do nazewnictwa producenta). Sekwencja nie wymagająca dedykowanego oprzyrządowania, np. specjalistycznych cew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ar-SA"/>
              </w:rPr>
              <w:t>Pakiet specjalistycznych sekwencji obrazujących o zredukowanym poziomie hałasu akustycznego w obrazowaniu 2D/3D głowy co najmniej typu T1 i T2 (Silent Scan, QuietSuite, QuietX lub odpowiednio do nazewnictwa producenta). Sekwencje nie wymagające dedykowanego oprzyrządowania, np. specjalistycznych cew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Dedykowane, zwalidowane klinicznie oprogramowanie umożliwiające zautomatyzowane przeprowadzanie badania w obszarze mózgowia, pozwalające na optymalizację czasu badania oraz uzyskanie powtarzalności, w tym T1 sag GRE, T2 tra TSE i TSE FLAIR, tra EPI Diffusion i T2 * tra EPI-GRE (np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techniki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ar-SA"/>
              </w:rPr>
              <w:t>GOBrain i GOBrain+ lub odpowiednik producen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lineRule="atLeast" w:line="0"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ar-SA"/>
              </w:rPr>
              <w:t>Tak / Nie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ar-SA"/>
              </w:rPr>
              <w:t>Jeżeli tak, podać nazwę i wskazać jednostkę walidującą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43" w:hRule="atLeast"/>
        </w:trPr>
        <w:tc>
          <w:tcPr>
            <w:tcW w:w="1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52"/>
              </w:numPr>
              <w:spacing w:before="0" w:after="60"/>
              <w:ind w:left="1077" w:hanging="8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plikacje kliniczne – obrazowanie dyfuzji (DWI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WI w oparciu o single-shot EP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WI z wysoką rozdzielczością (non-single-shot, np. sekwencjami typu PSIF-Diffusion, FASE Diffusion lub odpowiednio do nazewnictwa producen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utomatyczne generowanie map ADC (Apparent Diffusion Coefficient) na konsoli podstawowej przy badaniach DWI (Inline Diffusion lub odpowiednio do nazewnictwa producen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1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52"/>
              </w:numPr>
              <w:spacing w:before="0" w:after="60"/>
              <w:ind w:left="1077" w:hanging="8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plikacje kliniczne – obrazowanie tensora dyfuzji (DTI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TI w oparciu o pomiary dyfuzji kierunkowej (DTI, MDDW lub odpowiednio do nazewnictwa producen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aksymalna liczba kierunków DT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liczb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1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52"/>
              </w:numPr>
              <w:spacing w:before="0" w:after="60"/>
              <w:ind w:left="1077" w:hanging="8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plikacje kliniczne – obrazowanie perfuzji (PWI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WI w oparciu o single-shot EP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utomatyczne generowanie map GBP, PBP i TTP na konsoli podstawowej przy badaniach PWI (Inline Perfusion lub odpowiednik zgodnie z nomenklaturą producen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ezkontrastowa perfuzja mózgu ASL (Arterial Spin Labeling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1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52"/>
              </w:numPr>
              <w:spacing w:before="0" w:after="60"/>
              <w:ind w:left="1077" w:hanging="8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plikacje kliniczne – badania ważone podatnością tkanki (SWI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brazowanie ważone podatnością magnetyczną tkanki z wykorzystaniem mechanizmów SWI, Susceptibility Weighted Imaging, SWAN lub odpowiednio do nazewnictwa producen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1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52"/>
              </w:numPr>
              <w:spacing w:before="0" w:after="60"/>
              <w:ind w:left="1077" w:hanging="8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plikacje kliniczne – badania funkcjonalne MR (fMRI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kwencje obrazujące do badań funkcjonalnych fM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1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52"/>
              </w:numPr>
              <w:spacing w:before="0" w:after="60"/>
              <w:ind w:left="1077" w:hanging="8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plikacje kliniczne – spektroskopia wodorowa (1H MRS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H MRS typu Single-Voxel Spectroscopy (SV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plikacja do zaawansowanego postprocessingu badań spektroskopii typu Spectroscopy Evaluation lub SAGE lub typu równoważnego wg nomenklatury producenta, na stanowisku operato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1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52"/>
              </w:numPr>
              <w:spacing w:before="0" w:after="60"/>
              <w:ind w:left="1077" w:hanging="88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plikacje kliniczne – angiografia MR bez kontrastu (non-ceMRA)</w:t>
            </w:r>
          </w:p>
        </w:tc>
      </w:tr>
      <w:tr>
        <w:trPr>
          <w:trHeight w:val="14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on-ceMRA techniką Time-of-Flight MRA (ToF) 2D i 3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on-ceMRA techniką Phase Contrast MRA (PC) 2D i 3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chniki non-ceMRA 3D (inne niż ToF i PC) o wysokiej rozdzielczości przestrzennej do obrazowania naczyń peryferyjnych i abdominalnych pozwalające na różnicowanie naczyń tętniczych i żyl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1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52"/>
              </w:numPr>
              <w:spacing w:before="0" w:after="60"/>
              <w:ind w:left="1077" w:hanging="8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plikacje kliniczne – angiografia MR z kontrastem (ceMRA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ynamiczne ceMRA 3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ynamiczna ceMRA 4D (3D dynamiczne w czasie) przeznaczona do obrazowania obszarów takich jak tętnice szyjne, naczynia płucne i naczynia obwodowe, z wysoką rozdzielczością przestrzenną i czasową pozwalając na wizualizację dynamiki napływu i odpływu środka kontrastowego z obszaru zainteresowania – TRICKS-XV, TWIST, 4D-TRAK lub odpowiednio do nomenklatury producenta (podać nazwę oferowanego rozwiązani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utomatyczne śledzenie napływu środka kontrastowego – SmartPrep, Care Bolus, Bolus Trak lub odpowiednio do nazewnictwa producen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1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52"/>
              </w:numPr>
              <w:spacing w:before="0" w:after="60"/>
              <w:ind w:left="1077" w:hanging="88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plikacje kliniczne – badania serca (CMR)</w:t>
            </w:r>
          </w:p>
        </w:tc>
      </w:tr>
      <w:tr>
        <w:trPr>
          <w:trHeight w:val="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dstawowe protokoły do badań CM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brazowanie morfologii serca w badaniach CM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ark Blood Imaging – badania CMR z tłumieniem sygnału krw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First-Pass Perfusion – perfuzja pierwszego przejścia środka kontrastoweg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layed Enhancement 2D – ocena opóźnionego wzmocnienia kontrastowego 2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layed Enhancement 3D – ocena opóźnionego wzmocnienia kontrastowego 3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brazowanie tętnic wieńcowych (SSFP Whole Heart Coronary, 3D Whole Heart, 3D Heart lub odpowiednio do nomenklatury producen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wigator kardiologiczny z bramkowani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kwencje do oceny ilościowej przepływów w sercu i naczynia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powanie ilościowe tkanki mięśnia sercowego, z barwną  prezentacją parametrycznych map T1, T2 i T2* (MyoMaps lub odpowiednio do nomenklatury producen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lineRule="atLeast" w:line="0"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ar-SA"/>
              </w:rPr>
              <w:t>Tak / Nie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ar-SA"/>
              </w:rPr>
              <w:t>Jeżeli tak, 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dykowane oprogramowanie umożliwiające zautomatyzowane przeprowadzanie badań serca w sposób nadzorowany przez skaner, to jest taki, w którym kontrolę nad postępowaniem operatora, na każdym etapie badania nadzoruje oprogramowanie, w oparciu o wybraną przez operatora strategię postępowania z danym pacjentem, przy zastosowaniu zautomatyzowanych procedur z instrukcjami dla użytkownika, które zostały wcześniej dostosowane do standardu pracowni, wyposażone w mechanizmy takie jak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wybór właściwej strategii przy pomocy jednego kliknięci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instrukcje dla użytkownika „krok po kroku” zintegrowane z procedurą badani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przykładowe obrazy i wskazówki tekstowe wyświetlane dla każdego krok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przykładowe obrazy, konfigurowalne przez użytkownik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wskazówki tekstowe konfigurowalne przez użytkownik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automatyczne lokalizowanie 5-ciu punktów orientacyjnych serc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w pełni automatyczny proces planowania dwu-, trzy- i czterokomorowego, w krótkiej osi, z określonymi orientacjami zastawek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zautomatyzowana lokalizacja widoków w osi krótkiej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my Exam Cardiac Assist lub odpowiednio do nomenklatury producent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lineRule="atLeast" w:line="0"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ar-SA"/>
              </w:rPr>
              <w:t>Tak / Nie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ar-SA"/>
              </w:rPr>
              <w:t>Jeżeli tak, 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1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52"/>
              </w:numPr>
              <w:spacing w:before="0" w:after="60"/>
              <w:ind w:left="1077" w:hanging="88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plikacje kliniczne – badania w obszarze tułowi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Xl42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akiet do dynamicznych badań wątroby – LAVA, VIBE, THRIVE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ja-JP"/>
              </w:rPr>
              <w:t>lub odpowiednio do nazewnictwa producen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holangiografia M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brazowanie dyfuzyjne w obszarze abdominalnym – REVEAL, DWIBS lub odpowiednio do nazewnictwa producen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wigator 2D prospektywny dla badań w obszarze abdominalnym (detekcja i korekcja artefaktów ruchowych w dwóch kierunkach jednocześnie – tj. w płaszczyźnie obrazu) – 2D PACE lub odpowiednio do nazewnictwa producen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brazowanie za pomocą oprogramowania pozwalającego na uzyskanie podczas jednej akwizycji obrazów typu ,,in-phase, out-of-phase, water-only, fat-only’’ (IDEAL, DIXON lub odpowiednio do nazewnictwa producen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dykowana sekwencja obrazująca umożliwiająca wykonywanie bardzo szybkich badań dynamicznych 4D wątroby o wysokiej rozdzielczości przestrzennej i czasowej, pozwalająca na uchwycenie wielu momentów czasowych fazy tętniczej (TWIST-VIBE, DISCO lub odpowiednio do nazewnictwa producen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dykowana sekwencja obrazująca umożliwiająca wykonywanie niewrażliwych na ruch badań 3D tułowia przeprowadzanych bez konieczności wstrzymania oddechu przez pacjenta, oparta o mechanizm radialnej akwizycji przestrzeni k (STAR-VIBE lub odpowiednio do nazewnictwa producen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1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52"/>
              </w:numPr>
              <w:spacing w:before="0" w:after="60"/>
              <w:ind w:left="1077" w:hanging="8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dania stawó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dstawowe protokoły i sekwencje pomiarow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adania bark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adania nadgarst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adania stawu kolanow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adania stawu skokow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dykowane oprogramowanie umożliwiające zautomatyzowane przeprowadzanie badań dużych stawów (bark, kolano, biodro) w sposób nadzorowany przez skaner, to jest taki, w którym kontrolę nad postępowaniem operatora, na każdym etapie badania nadzoruje oprogramowanie, w oparciu o wybraną przez operatora strategię postępowania z danym pacjentem (Large Joint Dot Engine, myExam Large Joint Assist lub odpowiednio do nazewnictwa producen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/ Nie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żeli tak, podać nazwę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oprogramowania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dykowane, zwalidowane klinicznie oprogramowanie umożliwiające zautomatyzowane przeprowadzanie badania stawu kolanowego, pozwalające na optymalizację czasu badania oraz uzyskanie powtarzalności, w tym izotropowe protokoły 3D o wysokiej rozdzielczości przestrzennej, możliwe dzięki sekwencji SPACE z techniką CAIPIRINHA (technika GOKnee3D lub zgodnie z nomenklaturą producen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lineRule="atLeast" w:line="0"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ar-SA"/>
              </w:rPr>
              <w:t>Tak / Nie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  <w:lang w:eastAsia="ar-SA"/>
              </w:rPr>
              <w:t>Jeżeli tak, podać nazwę i wskazać jednostkę walidującą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powanie parametryczne tkanki, w tym chrząstki stawu, pozwalające na otrzymanie map parametrycznych dla właściwości T2 obrazowanej tkan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lineRule="atLeast" w:line="0" w:before="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powanie parametryczne tkanki, w tym chrząstki stawu, pozwalające na otrzymanie map parametrycznych dla właściwości T1, T2*, R2 i R2* obrazowanej tkan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lineRule="atLeast" w:line="0" w:before="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ak / Nie</w:t>
            </w:r>
          </w:p>
          <w:p>
            <w:pPr>
              <w:pStyle w:val="Normal"/>
              <w:spacing w:lineRule="atLeast" w:line="0" w:before="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Jeżeli tak, 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1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52"/>
              </w:numPr>
              <w:spacing w:before="0" w:after="60"/>
              <w:ind w:left="1077" w:hanging="8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chniki redukcji czasu i poprawy jakości obrazu – obrazowanie równoległ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brazowanie równoległe w oparciu o algorytmy na bazie rekonstrukcji obrazów (SENS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brazowanie równoległe w oparciu o algorytmy na bazie rekonstrukcji przestrzeni k (GRAPPA, GEM lub odpowiednio do nazewnictwa producen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ksymalny współczynnik przyspieszenia dla obrazowania równoległego w jednym kierunku lub w dwóch kierunkach jednocześ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wartość [n]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3" w:hRule="atLeast"/>
        </w:trPr>
        <w:tc>
          <w:tcPr>
            <w:tcW w:w="1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52"/>
              </w:numPr>
              <w:spacing w:before="0" w:after="60"/>
              <w:ind w:left="1077" w:hanging="8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chniki redukcji artefaktów i korekty obrazu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chnika redukcji artefaktów ruchowych wspierająca obrazowanie ważone T1 (BLADE, Propeller 3.0 lub odpowiednio do nazewnictwa producen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chnika redukcji artefaktów ruchowych wspierająca obrazowanie ważone T2 (BLADE, Propeller 3.0 lub odpowiednio do nazewnictwa producen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chnika redukcji artefaktów ruchowych wspierająca obrazowanie typu FLAIR (BLADE, Propeller 3.0 lub odpowiednio do nazewnictwa producen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chnika redukcji artefaktów podatności, na styku tkanki miękkiej i powietrza w badaniach DWI (DWI Propeller, RESOLVE lub odpowiednio do nazewnictwa producen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chniki redukcji artefaktów pochodzących od sąsiedztwa implantów metalowych (WARP, MAVRIC SL lub odpowiednio do nazewnictwa producen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zęstotliwościowo selektywna saturacja tłuszcz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zęstotliwościowo selektywna saturacja wod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1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52"/>
              </w:numPr>
              <w:spacing w:before="0" w:after="60"/>
              <w:ind w:left="1077" w:hanging="8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kwencje obrazując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pin Echo (S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version Recovery (IR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radient Echo (GR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D i 3D SPGR, FLASH, T1-FFE lub odpowiednio do nazewnictwa producen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D i 3D GRASS, FISP, FFE lub odpowiednio do nazewnictwa producen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D i 3D Fast GRE z impulsami preparacyjnymi (TurboFLASH, MPGRASS, TFE lub odpowiednio do nazewnictwa producen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ybkie 3D GRE z quick Fat saturation (tj. tylko jeden impuls saturacji tłuszczu na cykl kodowania 3D) dla wysokorozdzielczego obrazowania 3D w obszarze brzucha przy zatrzymanym oddechu (VIBE, LAVA, THRIVE lub odpowiednio do nazewnictwa producen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D i 3D GRE z full transverse rephasing (TrueFISP, Balanced FFE, FIESTA lub odpowiednio do nazewnictwa producen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D i 3D GRE z full transverse rephasing w kombinacji ze spektralną saturacją tłuszczu (TrueFISP with Fat Saturation, 3D FatSat FIESTA lub odpowiednio do nazewnictwa producen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D i 3D GRE z RF-rephasing (PSIF, SSFP, T2-FFE lub odpowiednio do nazewnictwa producen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urbo Spin Echo, Fast Spin Echo (TSE, FS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ulti-Sho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ingle-Sho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urbo I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zotropowe sekwencje 3D pozwalające w postprocessingu 3D na uzyskanie rekonstrukcji dowolnej płaszczyzny bez straty jakości (SPACE, BRAVO lub odpowiednio do nazewnictwa producen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kwencje pozwalające na uzyskanie podczas jednej akwizycji obrazów typu ,,in-phase, out-of-phase, water-only, fat-only’’ (IDEAL, DIXON lub odpowiednio do nazewnictwa producen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kwencja Steady State 3D do badań drobnych struktur OUN (typu FIESTA-C, 3D CISS lub odpowiednio do nazewnictwa producen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kwencja Steady State 3D do różnicowania chrząstki od płynu w badaniach stawów (typu 3D DESS lub odpowiednio do nazewnictwa producen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1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52"/>
              </w:numPr>
              <w:spacing w:before="0" w:after="60"/>
              <w:ind w:left="1077" w:hanging="8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y obrazowani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ks. FoV w płaszczyźnie poprzecznej X/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 cm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wartość [cm]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ks. FoV w osi podłużnej Z (statycznie, bez przesuwu stołu pacjen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 cm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wartość [cm]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ks. FoV w osi podłużnej Z (zakres skanowania z przesuwem stołu pacjen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 cm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wartość [cm]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. Fo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 cm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wartość [cm]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tryca akwizycyjna bez interpolacj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24 x 1024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rozmiar [n x n]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. grubość warstwy dla skanów 2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2 mm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wartość [mm]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. grubość warstwy dla skanów 3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 mm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wartość [mm]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1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52"/>
              </w:numPr>
              <w:spacing w:before="0" w:after="60"/>
              <w:ind w:left="1077" w:hanging="8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konstruktor obrazow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tryca rekonstrukcyj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24x1024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wartość [n x n]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ybkość rekonstrukcji dla obrazów w matrycy 256 x 256 przy 100% FO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 000 obrazów/s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wartość [obrazy/s]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ównoczesne skany i rekonstrukc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duł zegara automatycznie włączającego aparat o ustalonej przez użytkownika porze, skracając czas oczekiwania na uruchomienie system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lineRule="atLeast" w:line="0" w:before="0" w:after="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ak / Nie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Jeżeli tak, 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1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52"/>
              </w:numPr>
              <w:spacing w:before="0" w:after="60"/>
              <w:ind w:left="1077" w:hanging="8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operatora – sprzęt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jemność HDD dla obrazó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 GB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wartość [GB]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rchiwizacja obrazów na dyskach CD-R i DVD z dogrywaniem przeglądarki DICO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nitor kolorowy LC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ekątna monito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”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wartość [”]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tryca monito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80x1024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rozdzielczość [n x m]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owisko operatora – monitor/monitor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rodzaj stanowiska [szt.]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PS do podtrzymania napięc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1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52"/>
              </w:numPr>
              <w:spacing w:before="0" w:after="60"/>
              <w:ind w:left="1077" w:hanging="8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operatora – oprogramowan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resy time-intensity dla badań z kontrast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konstrukcje 3D MP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konstrukcje 3D MI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konstrukcje 3D SS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rogramowanie do łączenia poszczególnych obrazów z badań obszarów rozległych (np. całego kręgosłupa) w jeden obraz całego badanego obszaru funkcjonujące w sposób całkowicie automatyczny (Inline Composing lub odpowiednio do nazewnictwa producen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AbsatzTableFormat"/>
              <w:spacing w:before="0" w:after="120"/>
              <w:ind w:left="5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rogramowanie umożliwiające całkowicie zdalne przejęcie pracy na stanowisku operatora z poziomu komputera podłączonego do sieci teleinformatycznej pracowni przez zabezpieczone łącze typu VP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/ Nie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żeli tak, podać nazwę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1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52"/>
              </w:numPr>
              <w:spacing w:before="0" w:after="60"/>
              <w:ind w:left="1077" w:hanging="8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operatora – praca w sie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63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COM 3.0 – SEND/RECEI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63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COM 3.0 – QUERY/RETRIE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63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COM 3.0 – DICOM PRI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63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COM 3.0 – Storage Commitme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63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COM 3.0 – Modality Workli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63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COM 3.0 – MPP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1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52"/>
              </w:numPr>
              <w:spacing w:before="0" w:after="60"/>
              <w:ind w:left="1077" w:hanging="8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posażenie aparatu i pracowni oraz wymagania uzupełniając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8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estaw fabrycznych fantomów do kalibracji i testowania apara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8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Standard"/>
              <w:spacing w:before="0" w:after="12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eastAsia="HalvorsenRegular;MS Gothic" w:cs="Times New Roman"/>
                <w:bCs/>
                <w:sz w:val="20"/>
                <w:szCs w:val="20"/>
              </w:rPr>
              <w:t xml:space="preserve">Oferowany przedmiot zamówienia </w:t>
            </w:r>
            <w:bookmarkStart w:id="2" w:name="_Hlk124767708"/>
            <w:r>
              <w:rPr>
                <w:rFonts w:eastAsia="HalvorsenRegular;MS Gothic" w:cs="Times New Roman"/>
                <w:bCs/>
                <w:sz w:val="20"/>
                <w:szCs w:val="20"/>
              </w:rPr>
              <w:t>(urządzenie główne oraz wyposażenie będące wyrobem medycznym)</w:t>
            </w:r>
            <w:bookmarkEnd w:id="2"/>
            <w:r>
              <w:rPr>
                <w:rFonts w:eastAsia="HalvorsenRegular;MS Gothic" w:cs="Times New Roman"/>
                <w:bCs/>
                <w:sz w:val="20"/>
                <w:szCs w:val="20"/>
              </w:rPr>
              <w:t xml:space="preserve"> dopuszczony do obrotu zgodnie z Ustawą                  z dnia 7 kwietnia 2022r. o wyrobach medycznych (Dz.U. z 2022r., poz.974)    i przepisami wykonawczy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Standard"/>
              <w:spacing w:before="0" w:after="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8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HalvorsenRegular;MS Gothic" w:cs="Times New Roman"/>
                <w:bCs/>
                <w:sz w:val="20"/>
                <w:szCs w:val="20"/>
              </w:rPr>
            </w:pPr>
            <w:r>
              <w:rPr>
                <w:rFonts w:eastAsia="HalvorsenRegular;MS Gothic" w:cs="Times New Roman" w:ascii="Times New Roman" w:hAnsi="Times New Roman"/>
                <w:bCs/>
                <w:sz w:val="20"/>
                <w:szCs w:val="20"/>
              </w:rPr>
              <w:t>Dokumenty potwierdzające, iż oferowany przedmiot zamówienia jest dopuszczony do obrotu na terenie RP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bookmarkStart w:id="3" w:name="_Hlk124767759"/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a) deklaracja zgodności UE wystawiona przez jednostkę notyfikowaną,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bookmarkStart w:id="4" w:name="_Hlk124767759"/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b) potwierdzenie zgłoszenia/powiadomienia Urzędu Rejestracji Produktów Leczniczych, Wyrobów Medycznych i Produktów Biobójczych</w:t>
            </w:r>
            <w:bookmarkEnd w:id="4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Standard"/>
              <w:spacing w:before="0" w:after="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  <w:p>
            <w:pPr>
              <w:pStyle w:val="Standard"/>
              <w:spacing w:before="0" w:after="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leży załączyć do oferty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8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HalvorsenRegular;MS Gothic" w:cs="Times New Roman" w:ascii="Times New Roman" w:hAnsi="Times New Roman"/>
                <w:bCs/>
                <w:sz w:val="20"/>
                <w:szCs w:val="20"/>
              </w:rPr>
              <w:t xml:space="preserve">Karty katalogowe / foldery / ulotki informacyjne /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firmowe materiały informacyjne producenta</w:t>
            </w:r>
            <w:r>
              <w:rPr>
                <w:rFonts w:eastAsia="HalvorsenRegular;MS Gothic" w:cs="Times New Roman" w:ascii="Times New Roman" w:hAnsi="Times New Roman"/>
                <w:bCs/>
                <w:sz w:val="20"/>
                <w:szCs w:val="20"/>
              </w:rPr>
              <w:t xml:space="preserve"> / karty lub opisy techniczne /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inne posiadane dokumenty (np. oświadczenia producenta lub autoryzowanego przedstawiciela/dystrybutora producenta potwierdzające spełnienie parametrów technicznych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shd w:fill="FFFFFF" w:val="clear"/>
              </w:rPr>
              <w:t>niewyszczególniony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w wymienionych wcześniej przedmiotowych środkach dowodowych, zrzuty ekranu, zdjęcia), </w:t>
            </w:r>
            <w:r>
              <w:rPr>
                <w:rFonts w:eastAsia="HalvorsenRegular;MS Gothic" w:cs="Times New Roman" w:ascii="Times New Roman" w:hAnsi="Times New Roman"/>
                <w:bCs/>
                <w:sz w:val="20"/>
                <w:szCs w:val="20"/>
              </w:rPr>
              <w:t>zawierających opis oferowanego urządzenia głównego (rezonans magnetyczny z systemem postprocessingowym) i wyposażenia aparatu będącego wyrobem medycznym; dokumenty należy złożyć w języku polskim lub angielski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Standard"/>
              <w:spacing w:before="0" w:after="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  <w:p>
            <w:pPr>
              <w:pStyle w:val="Standard"/>
              <w:spacing w:before="0" w:after="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leży załączyć do oferty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8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eastAsia="HalvorsenRegular;MS Gothic" w:cs="Times New Roman"/>
                <w:bCs/>
                <w:sz w:val="20"/>
                <w:szCs w:val="20"/>
              </w:rPr>
            </w:pPr>
            <w:bookmarkStart w:id="5" w:name="_Hlk110326544"/>
            <w:r>
              <w:rPr>
                <w:rFonts w:cs="Times New Roman" w:ascii="Times New Roman" w:hAnsi="Times New Roman"/>
                <w:sz w:val="20"/>
                <w:szCs w:val="20"/>
              </w:rPr>
              <w:t>Instruktaż dla personelu w zakresie podstawowej obsługi, eksploatacji i  konserwacji</w:t>
            </w:r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rządzen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Standard"/>
              <w:spacing w:before="0" w:after="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8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Standard"/>
              <w:spacing w:before="0" w:after="120"/>
              <w:rPr>
                <w:rFonts w:cs="Times New Roman"/>
                <w:sz w:val="20"/>
                <w:szCs w:val="20"/>
              </w:rPr>
            </w:pPr>
            <w:bookmarkStart w:id="6" w:name="_Hlk110326194"/>
            <w:r>
              <w:rPr>
                <w:rFonts w:cs="Times New Roman"/>
                <w:bCs/>
                <w:sz w:val="20"/>
                <w:szCs w:val="20"/>
              </w:rPr>
              <w:t>Szkolenie personelu z obsługi dostarczanego urządzenia tzn. dla techników</w:t>
            </w:r>
            <w:bookmarkEnd w:id="6"/>
            <w:r>
              <w:rPr>
                <w:rFonts w:cs="Times New Roman"/>
                <w:bCs/>
                <w:sz w:val="20"/>
                <w:szCs w:val="20"/>
              </w:rPr>
              <w:t xml:space="preserve"> 10 dni dla minimum 6 osób, dla lekarzy 10 dni dla 2 osób. Terminy uzgodnione zostaną na roboczo z Zamawiający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Standard"/>
              <w:spacing w:before="0" w:after="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8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Standard"/>
              <w:spacing w:before="0" w:after="1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Zaoferowane urządzenie jest fabrycznie nowe i gotowe do użytku bez żadnych dodatkowych zakupów czy inwestycji oprócz materiałów eksploatacyj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Standard"/>
              <w:spacing w:before="0" w:after="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8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zupełnienie helu w magnesie do maksymalnego poziomu eksploatacyjnego zalecanego przez producenta przed przekazaniem uruchomionego systemu do eksploatacji - zawarte w cenie apara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w cenie oferty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8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zelkie niezbędne prace towarzyszące instalacji rezonansu magnetycznego, w tym: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454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awa i montaż kompletnej klatki Faraday’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quench-rurą z wykończeniem wnętrza (w tym regał na cewki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W przypadku konieczności, powinna zostać wyposażona w niezbędny ekran w związku z sąsiadującymi pomieszczeniami, w których znajduje się wrażliwa aparatura medyczna, w szczególności sprzęt diagnostyczny laboratoryjny znajdujący się w pomieszczeniach przyziemia i parteru budynku,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454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nie kompletnego układu chłodzenia aparatu zgodnie z wymaganiami producenta,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454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i zabezpieczenie drogi transportowej celem instalacji rezonansu magnetycznego wraz z ewentualnym odtworzeniem otworów transportowych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8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żanka do transportu pacjentów leżących przeznaczona do pracy w środowisku rezonansu magnetyczn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8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ózek inwalidzki do transportu pacjentów siedzących przeznaczony do pracy w środowisku rezonansu magnetyczn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8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trzykiwacz środka kontrastowego przeznaczony do pracy w środowisku rezonansu magnetyczn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8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rywacz metali ręcz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8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blica zasilająca do dostarczanego urządz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8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śnica niemagnetycz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8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urko i fotel dla stanowiska operato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52"/>
              </w:numPr>
              <w:spacing w:before="0" w:after="60"/>
              <w:ind w:left="1077" w:hanging="8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ystem do opisu badań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Dostawa nowego nieużywanego serwera aplikacyjnego, rok produkcj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≥2023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imalnych parametrach jak niżej:</w:t>
            </w:r>
          </w:p>
          <w:p>
            <w:pPr>
              <w:pStyle w:val="Akapitzlist7"/>
              <w:numPr>
                <w:ilvl w:val="0"/>
                <w:numId w:val="54"/>
              </w:numPr>
              <w:spacing w:lineRule="auto" w:line="240" w:before="0" w:after="60"/>
              <w:ind w:left="453" w:hanging="357"/>
              <w:contextualSpacing/>
              <w:rPr>
                <w:rFonts w:ascii="Times New Roman" w:hAnsi="Times New Roman" w:eastAsia="Times New Roman" w:cs="Times New Roman"/>
                <w:bCs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>pamięć RAM: min. 96 GB,</w:t>
            </w:r>
          </w:p>
          <w:p>
            <w:pPr>
              <w:pStyle w:val="Akapitzlist7"/>
              <w:numPr>
                <w:ilvl w:val="0"/>
                <w:numId w:val="54"/>
              </w:numPr>
              <w:spacing w:lineRule="auto" w:line="240" w:before="0" w:after="60"/>
              <w:ind w:left="453" w:hanging="357"/>
              <w:contextualSpacing/>
              <w:rPr>
                <w:rFonts w:ascii="Times New Roman" w:hAnsi="Times New Roman" w:eastAsia="Times New Roman" w:cs="Times New Roman"/>
                <w:bCs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>macierz w konfiguracji RAID Level 5 lub równoważnej,</w:t>
            </w:r>
          </w:p>
          <w:p>
            <w:pPr>
              <w:pStyle w:val="Akapitzlist7"/>
              <w:numPr>
                <w:ilvl w:val="0"/>
                <w:numId w:val="54"/>
              </w:numPr>
              <w:spacing w:lineRule="auto" w:line="240" w:before="0" w:after="60"/>
              <w:ind w:left="453" w:hanging="357"/>
              <w:contextualSpacing/>
              <w:rPr>
                <w:rFonts w:ascii="Times New Roman" w:hAnsi="Times New Roman" w:eastAsia="Times New Roman" w:cs="Times New Roman"/>
                <w:bCs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>pojemność macierzy: min. 1,8 TB netto,</w:t>
            </w:r>
          </w:p>
          <w:p>
            <w:pPr>
              <w:pStyle w:val="Akapitzlist7"/>
              <w:numPr>
                <w:ilvl w:val="0"/>
                <w:numId w:val="54"/>
              </w:numPr>
              <w:spacing w:lineRule="auto" w:line="240" w:before="0" w:after="60"/>
              <w:ind w:left="453" w:hanging="357"/>
              <w:contextualSpacing/>
              <w:rPr>
                <w:rFonts w:ascii="Times New Roman" w:hAnsi="Times New Roman" w:eastAsia="Times New Roman" w:cs="Times New Roman"/>
                <w:bCs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>napęd optyczny DVD RW,</w:t>
            </w:r>
          </w:p>
          <w:p>
            <w:pPr>
              <w:pStyle w:val="Akapitzlist"/>
              <w:numPr>
                <w:ilvl w:val="0"/>
                <w:numId w:val="54"/>
              </w:numPr>
              <w:spacing w:before="0" w:after="60"/>
              <w:ind w:left="453" w:hanging="3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lawiatura, mysz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:</w:t>
            </w:r>
          </w:p>
          <w:p>
            <w:pPr>
              <w:pStyle w:val="Normal"/>
              <w:spacing w:before="0" w:after="60"/>
              <w:ind w:left="194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ok produkcji serwera</w:t>
            </w:r>
          </w:p>
          <w:p>
            <w:pPr>
              <w:pStyle w:val="Normal"/>
              <w:spacing w:before="0" w:after="60"/>
              <w:ind w:left="194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lość pamięci RAM [GB]</w:t>
            </w:r>
          </w:p>
          <w:p>
            <w:pPr>
              <w:pStyle w:val="Normal"/>
              <w:spacing w:before="0" w:after="60"/>
              <w:ind w:left="194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odzaj macierzy RAID [poziom]</w:t>
            </w:r>
          </w:p>
          <w:p>
            <w:pPr>
              <w:pStyle w:val="Normal"/>
              <w:spacing w:before="0" w:after="60"/>
              <w:ind w:left="194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jemność netto macierzy [TB]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żliwość zdalnej pracy stacji klienckiej diagnostycznej na serwerze, wraz z dostępem do dowolnej aplikacji klinicznej, bez konieczności ściągania badania na stację klienck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stawa wszystkich aplikacji w oparciu o model pływających licencj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żliwość ściągnięcia i instalacji klienta na komputerze PC mającym dostęp do serwera aplikacyjneg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parcie techniczne w zakresie serwera aplikacyjnego obejmujące aktualizacje oprogramowania diagnostycznego (update/hotfix), modernizacje oprogramowania diagnostycznego (coroczne upgrady do najnowszej/aktualnej wersji oprogramowania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52"/>
              </w:numPr>
              <w:spacing w:before="0" w:after="60"/>
              <w:ind w:left="1077" w:hanging="8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nsole lekarskie 2 szt. – sprzęt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Dostawa nowych nieużywanych konsol lekarskich, rok produkcj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≥ 20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Podać rok produkcji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omputer sterujący dopasowany do oferowanego rozwiązania, ze wsparciem w okresie gwarancji 5 lat (procesor, system operacyjny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Podać:</w:t>
            </w:r>
          </w:p>
          <w:p>
            <w:pPr>
              <w:pStyle w:val="Normal"/>
              <w:spacing w:before="0" w:after="60"/>
              <w:ind w:left="256" w:hanging="135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- typ/rodzaj procesora, zegar [MHz],</w:t>
            </w:r>
          </w:p>
          <w:p>
            <w:pPr>
              <w:pStyle w:val="Normal"/>
              <w:spacing w:before="0" w:after="60"/>
              <w:ind w:left="256" w:hanging="135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- rodzaj systemu operacyjnego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jemność HDD lub SS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1000 GB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Podać wartość [GB]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jemność RAM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32 GB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Podać wartość [GB]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wa monitory diagnostyczne w technologii LCD/TF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Tak, na wszystkich stanowiskach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ekątna monitora diagnostyczneg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24”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Podać wartość [”]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tryca monitora diagnostyczneg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1920 x 1200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Podać rozdzielczość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Jeden monitor opisowy w technologii LCD/TF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Tak, na wszystkich stanowiskach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ekątna monitora opisoweg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23”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Podać wartość [”]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tryca monitora opisoweg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1920 x 1080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Podać rozdzielczość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52"/>
              </w:numPr>
              <w:spacing w:before="0" w:after="60"/>
              <w:ind w:left="1077" w:hanging="8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nsole lekarskie – oprogramowan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żliwość załadowania badań min. 4 różnych pacjentów z funkcją przełączania pomiędzy badaniami różnych pacjentów nie wymagającego zamykania załadowanych badań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Tak, na wszystkich stanowiskach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utomatyczny import badań poprzednich z archiwum PACS, dostępny dla dowolnego użytkownika, dla dowolnego badania jakie zostanie odebrane przez serwer aplikacyjny, bez ograniczenia z jaką aplikacją to badanie zostanie uruchomion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utomatyczny algorytm powinien pobierać poprzednie badania z możliwością definiowania min:</w:t>
            </w:r>
          </w:p>
          <w:p>
            <w:pPr>
              <w:pStyle w:val="Akapitzlist7"/>
              <w:numPr>
                <w:ilvl w:val="0"/>
                <w:numId w:val="25"/>
              </w:numPr>
              <w:spacing w:lineRule="auto" w:line="240" w:before="0" w:after="60"/>
              <w:ind w:left="595" w:hanging="357"/>
              <w:contextualSpacing/>
              <w:rPr>
                <w:rFonts w:ascii="Times New Roman" w:hAnsi="Times New Roman" w:eastAsia="Times New Roman" w:cs="Times New Roman"/>
                <w:bCs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>ilość poprzednich badań,</w:t>
            </w:r>
          </w:p>
          <w:p>
            <w:pPr>
              <w:pStyle w:val="Akapitzlist7"/>
              <w:numPr>
                <w:ilvl w:val="0"/>
                <w:numId w:val="25"/>
              </w:numPr>
              <w:spacing w:lineRule="auto" w:line="240" w:before="0" w:after="60"/>
              <w:ind w:left="595" w:hanging="357"/>
              <w:contextualSpacing/>
              <w:rPr>
                <w:rFonts w:ascii="Times New Roman" w:hAnsi="Times New Roman" w:eastAsia="Times New Roman" w:cs="Times New Roman"/>
                <w:bCs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>typ/modalność poprzednich badań,</w:t>
            </w:r>
          </w:p>
          <w:p>
            <w:pPr>
              <w:pStyle w:val="Akapitzlist7"/>
              <w:numPr>
                <w:ilvl w:val="0"/>
                <w:numId w:val="25"/>
              </w:numPr>
              <w:spacing w:lineRule="auto" w:line="240" w:before="0" w:after="120"/>
              <w:ind w:left="596" w:hanging="360"/>
              <w:contextualSpacing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>zakres daty poprzednich badań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Nie / Tak, na wszystkich stanowiskach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utomatyczne przetwarzanie otrzymanych danych w oparciu o kontekst kliniczny badania z możliwością automatycznego przypisywania procedur obrazowych do obrazów na podstawie informacji zawartych w nagłówkach DICOM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Tak, na wszystkich stanowiskach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unkcjonalności do oceny badań:</w:t>
            </w:r>
          </w:p>
          <w:p>
            <w:pPr>
              <w:pStyle w:val="Akapitzlist7"/>
              <w:numPr>
                <w:ilvl w:val="0"/>
                <w:numId w:val="10"/>
              </w:numPr>
              <w:spacing w:lineRule="auto" w:line="240" w:before="0" w:after="60"/>
              <w:ind w:left="453" w:hanging="357"/>
              <w:contextualSpacing/>
              <w:rPr>
                <w:rFonts w:ascii="Times New Roman" w:hAnsi="Times New Roman" w:eastAsia="Times New Roman" w:cs="Times New Roman"/>
                <w:bCs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>pomiary geometryczne (długości, kątów, powierzchni),</w:t>
            </w:r>
          </w:p>
          <w:p>
            <w:pPr>
              <w:pStyle w:val="Akapitzlist7"/>
              <w:numPr>
                <w:ilvl w:val="0"/>
                <w:numId w:val="10"/>
              </w:numPr>
              <w:spacing w:lineRule="auto" w:line="240" w:before="0" w:after="60"/>
              <w:ind w:left="453" w:hanging="357"/>
              <w:contextualSpacing/>
              <w:rPr>
                <w:rFonts w:ascii="Times New Roman" w:hAnsi="Times New Roman" w:eastAsia="Times New Roman" w:cs="Times New Roman"/>
                <w:bCs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>pomiary analityczne (pomiar poziomu gęstości, inne),</w:t>
            </w:r>
          </w:p>
          <w:p>
            <w:pPr>
              <w:pStyle w:val="Akapitzlist7"/>
              <w:numPr>
                <w:ilvl w:val="0"/>
                <w:numId w:val="10"/>
              </w:numPr>
              <w:spacing w:lineRule="auto" w:line="240" w:before="0" w:after="120"/>
              <w:ind w:left="455" w:hanging="360"/>
              <w:contextualSpacing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>elementy manipulacji obrazem (m. in. przedstawienie w negatywie, obrót obrazu i odbicia lustrzane, powiększenie obrazu, dodawanie obrazów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Tak, na wszystkich stanowiskach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bsatzTableFormat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żliwość wykonania badań porównawczych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Tak, na wszystkich stanowiskach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konstrukcje 3D typu MPR w tym wzdłuż dowolnej prostej (równoległe lub promieniste) lub krzywej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Tak, na wszystkich stanowiskach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awansowana rejestracja i rozpoznawanie anatomii w oparciu o algorytmy sztucznej inteligencji pozwalająca na:</w:t>
            </w:r>
          </w:p>
          <w:p>
            <w:pPr>
              <w:pStyle w:val="Akapitzlist"/>
              <w:numPr>
                <w:ilvl w:val="0"/>
                <w:numId w:val="40"/>
              </w:numPr>
              <w:suppressAutoHyphens w:val="true"/>
              <w:spacing w:before="0" w:after="0"/>
              <w:ind w:left="448" w:hanging="357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matyczne generowanie rekonstrukcji MPR zorientowanych anatomicznie,</w:t>
            </w:r>
          </w:p>
          <w:p>
            <w:pPr>
              <w:pStyle w:val="Akapitzlist"/>
              <w:numPr>
                <w:ilvl w:val="0"/>
                <w:numId w:val="40"/>
              </w:numPr>
              <w:suppressAutoHyphens w:val="true"/>
              <w:spacing w:before="0" w:after="0"/>
              <w:ind w:left="448" w:hanging="357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matyczne generowanie rekonstrukcji wzdłuż linii kręgosłupa,</w:t>
            </w:r>
          </w:p>
          <w:p>
            <w:pPr>
              <w:pStyle w:val="Akapitzlist"/>
              <w:numPr>
                <w:ilvl w:val="0"/>
                <w:numId w:val="40"/>
              </w:numPr>
              <w:suppressAutoHyphens w:val="true"/>
              <w:spacing w:before="0" w:after="0"/>
              <w:ind w:left="448" w:hanging="357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tępny zakres (rozmiar, ilość warstw) oraz orientacja rekonstrukcji jest ustawiona automatycznie, zależnie od anatomii,</w:t>
            </w:r>
          </w:p>
          <w:p>
            <w:pPr>
              <w:pStyle w:val="Akapitzlist7"/>
              <w:numPr>
                <w:ilvl w:val="0"/>
                <w:numId w:val="40"/>
              </w:numPr>
              <w:spacing w:lineRule="auto" w:line="240" w:before="0" w:after="120"/>
              <w:ind w:left="451" w:hanging="360"/>
              <w:contextualSpacing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>automatyczne rekonstrukcje/widoki dla chirurgów/ortopedów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Nie / Tak, na wszystkich stanowiskach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bsatzTableFormat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TableFormat"/>
              <w:snapToGrid w:val="false"/>
              <w:spacing w:before="0" w:after="60"/>
              <w:jc w:val="center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konstrukcje 3D typu MI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Tak, na wszystkich stanowiskach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konstrukcje 3D typu VRT z predefiniowaną paletą ustawień dla rekonstrukcji VRT uwzględniającą typy badań i obszary anatomiczn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Tak, na wszystkich stanowiskach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konstrukcje 3D np. typu Cinematic Rendering, bazujące na dokładnej fizycznej symulacji oddziaływania światła z materią, realizujące fotorealistyczny rendering kształtów z uwzględnieniem rozpraszania fotonów światła, propagacji światła, interakcji światła z materią, głębokości (cieni), możliwe do otrzymania dla każdego badania CT, MR w formacie DICOM dostępnego na serwerze aplikacyjnym.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chnika stosująca:</w:t>
            </w:r>
          </w:p>
          <w:p>
            <w:pPr>
              <w:pStyle w:val="Akapitzlist7"/>
              <w:numPr>
                <w:ilvl w:val="0"/>
                <w:numId w:val="39"/>
              </w:numPr>
              <w:spacing w:lineRule="auto" w:line="240" w:before="0" w:after="0"/>
              <w:ind w:left="448" w:hanging="357"/>
              <w:contextualSpacing/>
              <w:rPr>
                <w:rFonts w:ascii="Times New Roman" w:hAnsi="Times New Roman" w:eastAsia="Times New Roman" w:cs="Times New Roman"/>
                <w:bCs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 xml:space="preserve">oświetlanie każdego piksela bardzo dużą ilością źródeł światła z dowolnego kierunku, </w:t>
            </w:r>
          </w:p>
          <w:p>
            <w:pPr>
              <w:pStyle w:val="Akapitzlist7"/>
              <w:numPr>
                <w:ilvl w:val="0"/>
                <w:numId w:val="39"/>
              </w:numPr>
              <w:spacing w:lineRule="auto" w:line="240" w:before="0" w:after="0"/>
              <w:ind w:left="448" w:hanging="357"/>
              <w:contextualSpacing/>
              <w:rPr>
                <w:rFonts w:ascii="Times New Roman" w:hAnsi="Times New Roman" w:eastAsia="Times New Roman" w:cs="Times New Roman"/>
                <w:bCs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 xml:space="preserve">rozpraszanie/pochłanianie fotonów, </w:t>
            </w:r>
          </w:p>
          <w:p>
            <w:pPr>
              <w:pStyle w:val="Akapitzlist7"/>
              <w:numPr>
                <w:ilvl w:val="0"/>
                <w:numId w:val="39"/>
              </w:numPr>
              <w:spacing w:lineRule="auto" w:line="240" w:before="0" w:after="120"/>
              <w:ind w:left="451" w:hanging="360"/>
              <w:contextualSpacing/>
              <w:rPr>
                <w:rFonts w:ascii="Times New Roman" w:hAnsi="Times New Roman" w:eastAsia="Times New Roman" w:cs="Times New Roman"/>
                <w:bCs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>użycie algorytmów numerycznych MonteCarlo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konstrukcja inna niż adaptacja parametrów typowej rekonstrukcji VR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Nie / Tak, na wszystkich stanowiskach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bsatzTableFormat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TableFormat"/>
              <w:snapToGrid w:val="false"/>
              <w:spacing w:before="0" w:after="60"/>
              <w:jc w:val="center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utomatyczne numerowanie kręgów kręgosłupa w badaniach CT i MR odcinkowych jak i całego kręgosłup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Nie / Tak, na wszystkich stanowiskach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utomatyczne załadowanie obrazów w predefiniowane segmenty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Tak, na wszystkich stanowiskach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utomatyczna synchronizacja wyświetlanych serii badania, niezależna od grubości warstw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Tak, na wszystkich stanowiskach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cena badań MR: serii morfologicznych, dynamicznych, map perfuzyjn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utomatyczna rejestracja/synchronizacja serii MR z badaniami C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uzja badań CT/M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Tak,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na wszystkich stanowiskach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programowanie do opisywania badań MR, zawierające: </w:t>
            </w:r>
          </w:p>
          <w:p>
            <w:pPr>
              <w:pStyle w:val="Akapitzlist7"/>
              <w:numPr>
                <w:ilvl w:val="0"/>
                <w:numId w:val="7"/>
              </w:numPr>
              <w:spacing w:lineRule="auto" w:line="240" w:before="0" w:after="60"/>
              <w:ind w:left="451" w:hanging="360"/>
              <w:contextualSpacing/>
              <w:rPr>
                <w:rFonts w:ascii="Times New Roman" w:hAnsi="Times New Roman" w:eastAsia="Times New Roman" w:cs="Times New Roman"/>
                <w:bCs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>wykresy time-intensity dla badań z kontrastem,</w:t>
            </w:r>
          </w:p>
          <w:p>
            <w:pPr>
              <w:pStyle w:val="Akapitzlist7"/>
              <w:numPr>
                <w:ilvl w:val="0"/>
                <w:numId w:val="7"/>
              </w:numPr>
              <w:spacing w:lineRule="auto" w:line="240" w:before="0" w:after="120"/>
              <w:ind w:left="451" w:hanging="360"/>
              <w:contextualSpacing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>dedykowane procedury wyświetlania i opracowywania badań MR różnych obszarów ciała oraz badań naczyniowych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Tak, na wszystkich stanowiskach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bsatzTableFormat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Narzędzia opracowywania badań MR: </w:t>
            </w:r>
          </w:p>
          <w:p>
            <w:pPr>
              <w:pStyle w:val="Akapitzlist7"/>
              <w:numPr>
                <w:ilvl w:val="0"/>
                <w:numId w:val="29"/>
              </w:numPr>
              <w:spacing w:lineRule="auto" w:line="240" w:before="0" w:after="60"/>
              <w:ind w:left="451" w:hanging="360"/>
              <w:contextualSpacing/>
              <w:rPr>
                <w:rFonts w:ascii="Times New Roman" w:hAnsi="Times New Roman" w:eastAsia="Times New Roman" w:cs="Times New Roman"/>
                <w:bCs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 xml:space="preserve">filtr obrazów MR </w:t>
            </w:r>
          </w:p>
          <w:p>
            <w:pPr>
              <w:pStyle w:val="Akapitzlist7"/>
              <w:numPr>
                <w:ilvl w:val="0"/>
                <w:numId w:val="29"/>
              </w:numPr>
              <w:spacing w:lineRule="auto" w:line="240" w:before="0" w:after="60"/>
              <w:ind w:left="451" w:hanging="360"/>
              <w:contextualSpacing/>
              <w:rPr>
                <w:rFonts w:ascii="Times New Roman" w:hAnsi="Times New Roman" w:eastAsia="Times New Roman" w:cs="Times New Roman"/>
                <w:bCs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>elastyczna korekcja artefaktów ruchowych</w:t>
            </w:r>
          </w:p>
          <w:p>
            <w:pPr>
              <w:pStyle w:val="Akapitzlist7"/>
              <w:numPr>
                <w:ilvl w:val="0"/>
                <w:numId w:val="29"/>
              </w:numPr>
              <w:spacing w:lineRule="auto" w:line="240" w:before="0" w:after="60"/>
              <w:ind w:left="451" w:hanging="360"/>
              <w:contextualSpacing/>
              <w:rPr>
                <w:rFonts w:ascii="Times New Roman" w:hAnsi="Times New Roman" w:eastAsia="Times New Roman" w:cs="Times New Roman"/>
                <w:bCs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>operacje na obrazach MR:</w:t>
            </w:r>
          </w:p>
          <w:p>
            <w:pPr>
              <w:pStyle w:val="Akapitzlist7"/>
              <w:numPr>
                <w:ilvl w:val="0"/>
                <w:numId w:val="18"/>
              </w:numPr>
              <w:spacing w:lineRule="auto" w:line="240" w:before="0" w:after="60"/>
              <w:ind w:left="876" w:hanging="425"/>
              <w:contextualSpacing/>
              <w:rPr>
                <w:rFonts w:ascii="Times New Roman" w:hAnsi="Times New Roman" w:eastAsia="Times New Roman" w:cs="Times New Roman"/>
                <w:bCs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>subtrakcja obrazów,</w:t>
            </w:r>
          </w:p>
          <w:p>
            <w:pPr>
              <w:pStyle w:val="Akapitzlist7"/>
              <w:numPr>
                <w:ilvl w:val="0"/>
                <w:numId w:val="18"/>
              </w:numPr>
              <w:spacing w:lineRule="auto" w:line="240" w:before="0" w:after="60"/>
              <w:ind w:left="876" w:hanging="425"/>
              <w:contextualSpacing/>
              <w:rPr>
                <w:rFonts w:ascii="Times New Roman" w:hAnsi="Times New Roman" w:eastAsia="Times New Roman" w:cs="Times New Roman"/>
                <w:bCs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 xml:space="preserve">średnia arytmetyczna, </w:t>
            </w:r>
          </w:p>
          <w:p>
            <w:pPr>
              <w:pStyle w:val="Akapitzlist7"/>
              <w:numPr>
                <w:ilvl w:val="0"/>
                <w:numId w:val="18"/>
              </w:numPr>
              <w:spacing w:lineRule="auto" w:line="240" w:before="0" w:after="60"/>
              <w:ind w:left="876" w:hanging="425"/>
              <w:contextualSpacing/>
              <w:rPr>
                <w:rFonts w:ascii="Times New Roman" w:hAnsi="Times New Roman" w:eastAsia="Times New Roman" w:cs="Times New Roman"/>
                <w:bCs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>dodawanie,</w:t>
            </w:r>
          </w:p>
          <w:p>
            <w:pPr>
              <w:pStyle w:val="Akapitzlist7"/>
              <w:numPr>
                <w:ilvl w:val="0"/>
                <w:numId w:val="18"/>
              </w:numPr>
              <w:spacing w:lineRule="auto" w:line="240" w:before="0" w:after="120"/>
              <w:ind w:left="876" w:hanging="425"/>
              <w:contextualSpacing/>
              <w:rPr>
                <w:rFonts w:ascii="Times New Roman" w:hAnsi="Times New Roman" w:eastAsia="Times New Roman" w:cs="Times New Roman"/>
                <w:bCs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dzielenie, iloczy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Tak, na wszystkich stanowiskach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bsatzTableFormat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rogramowanie do łączenia wielu obrazów w jeden widok na potrzeby przeglądania skanów pozyskanych przy użyciu kilku aparatów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plikacja do badania całego ciała, angiografii MR, całego kręgosłupa w celu uwidocznienia całego centralnego układu nerwowego lub funkcjonalność automatycznego łączenia realizowana przez aparat M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Tak, na min. 1 stanowisku / Nie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Jeżeli tak – należy opisać aplikację; jeżeli posiada funkcjonalność łączenia należy ją opisać, w tym sposób realizacji (stacja operatorska/serwer aplikacyjny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bsatzTableFormat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enerowanie map ADC o wysokim współczynniku b w oparciu o mapy ADC o niskich współczynnikach b, pozwalające na skrócenie czasu wykonania badania, w szczególności generowanie map współczynniku b=2000 w oparciu o mapy b50, b400, b100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unkcjonalność dostępna na dowolnym etapie oceny badań, na dowolnej stacji lekarskiej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Nie / Tak, na wszystkich stanowiskach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rogramowanie do fuzji obrazów z tomografii komputerowej, rezonansu magnetycznego, medycyny nuklearnej, PET i obrazów morfologicznych MR z obrazami dyfuzyjnymi M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Tak, na wszystkich stanowiskach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rogramowanie do ilościowej analizy badań MR perfuzji neuro, w szczególności kalkulacja i prezentacja w kolorze wskaźników MTT, TTP, CBV i CBF, lub funkcjonalność automatycznego generowania map perfuzyjnych realizowana przez aparat M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Nie / Tak, na min.                            1 stanowisku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bsatzTableFormat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rogramowanie do oceny wieloparametrycznych badań MR prostaty, realizujące:</w:t>
            </w:r>
          </w:p>
          <w:p>
            <w:pPr>
              <w:pStyle w:val="Akapitzlist7"/>
              <w:numPr>
                <w:ilvl w:val="0"/>
                <w:numId w:val="6"/>
              </w:numPr>
              <w:spacing w:lineRule="auto" w:line="240" w:before="0" w:after="60"/>
              <w:ind w:left="580" w:hanging="360"/>
              <w:contextualSpacing/>
              <w:rPr>
                <w:rFonts w:ascii="Times New Roman" w:hAnsi="Times New Roman" w:eastAsia="Times New Roman" w:cs="Times New Roman"/>
                <w:bCs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>dedykowany workflow umożliwiający jednoczesne przeglądanie serii anatomicznych, dyfuzji, serii dynamicznych T1</w:t>
            </w:r>
          </w:p>
          <w:p>
            <w:pPr>
              <w:pStyle w:val="Akapitzlist7"/>
              <w:numPr>
                <w:ilvl w:val="0"/>
                <w:numId w:val="6"/>
              </w:numPr>
              <w:spacing w:lineRule="auto" w:line="240" w:before="0" w:after="60"/>
              <w:ind w:left="580" w:hanging="360"/>
              <w:contextualSpacing/>
              <w:rPr>
                <w:rFonts w:ascii="Times New Roman" w:hAnsi="Times New Roman" w:eastAsia="Times New Roman" w:cs="Times New Roman"/>
                <w:bCs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>raportowanie zgodne z PIRADS v2</w:t>
            </w:r>
          </w:p>
          <w:p>
            <w:pPr>
              <w:pStyle w:val="Akapitzlist7"/>
              <w:numPr>
                <w:ilvl w:val="0"/>
                <w:numId w:val="6"/>
              </w:numPr>
              <w:spacing w:lineRule="auto" w:line="240" w:before="0" w:after="60"/>
              <w:ind w:left="580" w:hanging="360"/>
              <w:contextualSpacing/>
              <w:rPr>
                <w:rFonts w:ascii="Times New Roman" w:hAnsi="Times New Roman" w:eastAsia="Times New Roman" w:cs="Times New Roman"/>
                <w:bCs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>automatyczne wyznaczanie objętości gruczołu prostaty</w:t>
            </w:r>
          </w:p>
          <w:p>
            <w:pPr>
              <w:pStyle w:val="Akapitzlist7"/>
              <w:numPr>
                <w:ilvl w:val="0"/>
                <w:numId w:val="6"/>
              </w:numPr>
              <w:spacing w:lineRule="auto" w:line="240" w:before="0" w:after="60"/>
              <w:ind w:left="580" w:hanging="360"/>
              <w:contextualSpacing/>
              <w:rPr>
                <w:rFonts w:ascii="Times New Roman" w:hAnsi="Times New Roman" w:eastAsia="Times New Roman" w:cs="Times New Roman"/>
                <w:bCs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>dedykowany raport zawierający:</w:t>
            </w:r>
          </w:p>
          <w:p>
            <w:pPr>
              <w:pStyle w:val="Akapitzlist7"/>
              <w:numPr>
                <w:ilvl w:val="0"/>
                <w:numId w:val="15"/>
              </w:numPr>
              <w:spacing w:lineRule="auto" w:line="240" w:before="0" w:after="0"/>
              <w:ind w:left="1020" w:hanging="357"/>
              <w:contextualSpacing/>
              <w:rPr>
                <w:rFonts w:ascii="Times New Roman" w:hAnsi="Times New Roman" w:eastAsia="Times New Roman" w:cs="Times New Roman"/>
                <w:bCs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>listę znalezisk, pomiarów, zdjęć,</w:t>
            </w:r>
          </w:p>
          <w:p>
            <w:pPr>
              <w:pStyle w:val="Akapitzlist7"/>
              <w:numPr>
                <w:ilvl w:val="0"/>
                <w:numId w:val="15"/>
              </w:numPr>
              <w:spacing w:lineRule="auto" w:line="240" w:before="0" w:after="120"/>
              <w:ind w:left="1022" w:hanging="360"/>
              <w:contextualSpacing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>czytelną wizualizację adresowaną dla urologów, na potrzeby wykonywania biopsj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Tak, dostęp jednoczasowy na min. 2 stanowiskach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bsatzTableFormat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rogramowanie do oceny badań MR piersi, realizujące dedykowany workflow umożliwiający:</w:t>
            </w:r>
          </w:p>
          <w:p>
            <w:pPr>
              <w:pStyle w:val="Akapitzlist7"/>
              <w:numPr>
                <w:ilvl w:val="0"/>
                <w:numId w:val="13"/>
              </w:numPr>
              <w:spacing w:lineRule="auto" w:line="240" w:before="0" w:after="0"/>
              <w:ind w:left="578" w:hanging="357"/>
              <w:contextualSpacing/>
              <w:rPr>
                <w:rFonts w:ascii="Times New Roman" w:hAnsi="Times New Roman" w:eastAsia="Times New Roman" w:cs="Times New Roman"/>
                <w:bCs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 xml:space="preserve">jednoczesne przeglądanie serii anatomicznych, serii dynamicznych z kontrastem </w:t>
            </w:r>
          </w:p>
          <w:p>
            <w:pPr>
              <w:pStyle w:val="Akapitzlist7"/>
              <w:numPr>
                <w:ilvl w:val="0"/>
                <w:numId w:val="13"/>
              </w:numPr>
              <w:spacing w:lineRule="auto" w:line="240" w:before="0" w:after="120"/>
              <w:ind w:left="580" w:hanging="360"/>
              <w:contextualSpacing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>ustandaryzowane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raportowanie BIRAD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Nie / Tak, dostęp jednoczasowy na min.                     1 stanowisku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bsatzTableFormat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rogramowanie do analizy badań MR serca, zawierające dedykowany workflow umożliwiający przeglądanie i ocenę obrazów:</w:t>
            </w:r>
          </w:p>
          <w:p>
            <w:pPr>
              <w:pStyle w:val="Akapitzlist7"/>
              <w:numPr>
                <w:ilvl w:val="0"/>
                <w:numId w:val="23"/>
              </w:numPr>
              <w:spacing w:lineRule="auto" w:line="240" w:before="0" w:after="60"/>
              <w:ind w:left="580" w:hanging="360"/>
              <w:contextualSpacing/>
              <w:rPr>
                <w:rFonts w:ascii="Times New Roman" w:hAnsi="Times New Roman" w:eastAsia="Times New Roman" w:cs="Times New Roman"/>
                <w:bCs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 xml:space="preserve">czynnościowych (funkcjonalnych), </w:t>
            </w:r>
          </w:p>
          <w:p>
            <w:pPr>
              <w:pStyle w:val="Akapitzlist7"/>
              <w:numPr>
                <w:ilvl w:val="0"/>
                <w:numId w:val="23"/>
              </w:numPr>
              <w:spacing w:lineRule="auto" w:line="240" w:before="0" w:after="60"/>
              <w:ind w:left="580" w:hanging="360"/>
              <w:contextualSpacing/>
              <w:rPr>
                <w:rFonts w:ascii="Times New Roman" w:hAnsi="Times New Roman" w:eastAsia="Times New Roman" w:cs="Times New Roman"/>
                <w:bCs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 xml:space="preserve">dynamicznych, </w:t>
            </w:r>
          </w:p>
          <w:p>
            <w:pPr>
              <w:pStyle w:val="Akapitzlist7"/>
              <w:numPr>
                <w:ilvl w:val="0"/>
                <w:numId w:val="23"/>
              </w:numPr>
              <w:spacing w:lineRule="auto" w:line="240" w:before="0" w:after="60"/>
              <w:ind w:left="580" w:hanging="360"/>
              <w:contextualSpacing/>
              <w:rPr>
                <w:rFonts w:ascii="Times New Roman" w:hAnsi="Times New Roman" w:eastAsia="Times New Roman" w:cs="Times New Roman"/>
                <w:bCs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 xml:space="preserve">obrazów charakterystyki tkanki, </w:t>
            </w:r>
          </w:p>
          <w:p>
            <w:pPr>
              <w:pStyle w:val="Akapitzlist7"/>
              <w:numPr>
                <w:ilvl w:val="0"/>
                <w:numId w:val="23"/>
              </w:numPr>
              <w:spacing w:lineRule="auto" w:line="240" w:before="0" w:after="120"/>
              <w:ind w:left="580" w:hanging="360"/>
              <w:contextualSpacing/>
              <w:rPr>
                <w:rFonts w:ascii="Times New Roman" w:hAnsi="Times New Roman" w:eastAsia="Times New Roman" w:cs="Times New Roman"/>
                <w:bCs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>danych przepływu,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raz narzędzia do pomiarów ilościowych objętości tkanki mięśnia sercoweg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Nie / Tak, dostęp jednoczasowy na min.                      1 stanowisku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bsatzTableFormat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rogramowanie do oceny badań onkologicznych CT umożliwiające:</w:t>
            </w:r>
          </w:p>
          <w:p>
            <w:pPr>
              <w:pStyle w:val="Akapitzlist7"/>
              <w:numPr>
                <w:ilvl w:val="0"/>
                <w:numId w:val="14"/>
              </w:numPr>
              <w:spacing w:lineRule="auto" w:line="240" w:before="0" w:after="60"/>
              <w:ind w:left="580" w:hanging="360"/>
              <w:contextualSpacing/>
              <w:rPr>
                <w:rFonts w:ascii="Times New Roman" w:hAnsi="Times New Roman" w:eastAsia="Times New Roman" w:cs="Times New Roman"/>
                <w:bCs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>automatyczną rejestrację, wyświetlanie w widokach porównawczych badań bieżących/poprzednich,</w:t>
            </w:r>
          </w:p>
          <w:p>
            <w:pPr>
              <w:pStyle w:val="Akapitzlist7"/>
              <w:numPr>
                <w:ilvl w:val="0"/>
                <w:numId w:val="14"/>
              </w:numPr>
              <w:spacing w:lineRule="auto" w:line="240" w:before="0" w:after="60"/>
              <w:ind w:left="580" w:hanging="360"/>
              <w:contextualSpacing/>
              <w:rPr>
                <w:rFonts w:ascii="Times New Roman" w:hAnsi="Times New Roman" w:eastAsia="Times New Roman" w:cs="Times New Roman"/>
                <w:bCs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>pomiar zmiany zgodnie z RECIST 1.1/WHO, Lung-RADS,</w:t>
            </w:r>
          </w:p>
          <w:p>
            <w:pPr>
              <w:pStyle w:val="Akapitzlist7"/>
              <w:numPr>
                <w:ilvl w:val="0"/>
                <w:numId w:val="14"/>
              </w:numPr>
              <w:spacing w:lineRule="auto" w:line="240" w:before="0" w:after="120"/>
              <w:ind w:left="580" w:hanging="360"/>
              <w:contextualSpacing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 xml:space="preserve">segmentację zmian w płucach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Nie / Tak, dostęp jednoczasowy na min.                      1 stanowisku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bsatzTableFormat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TableFormat"/>
              <w:snapToGrid w:val="false"/>
              <w:spacing w:before="0" w:after="60"/>
              <w:jc w:val="center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rogramowanie do oceny badań naczyniowych CT umożliwiające:</w:t>
            </w:r>
          </w:p>
          <w:p>
            <w:pPr>
              <w:pStyle w:val="Akapitzlist7"/>
              <w:numPr>
                <w:ilvl w:val="0"/>
                <w:numId w:val="55"/>
              </w:numPr>
              <w:spacing w:lineRule="auto" w:line="240" w:before="0" w:after="60"/>
              <w:ind w:left="580" w:hanging="360"/>
              <w:contextualSpacing/>
              <w:rPr>
                <w:rFonts w:ascii="Times New Roman" w:hAnsi="Times New Roman" w:eastAsia="Times New Roman" w:cs="Times New Roman"/>
                <w:bCs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 xml:space="preserve">identyfikację i izolację zakontrastowanego naczynia z badanej objętości </w:t>
            </w:r>
          </w:p>
          <w:p>
            <w:pPr>
              <w:pStyle w:val="Akapitzlist7"/>
              <w:numPr>
                <w:ilvl w:val="0"/>
                <w:numId w:val="55"/>
              </w:numPr>
              <w:spacing w:lineRule="auto" w:line="240" w:before="0" w:after="60"/>
              <w:ind w:left="580" w:hanging="360"/>
              <w:contextualSpacing/>
              <w:rPr>
                <w:rFonts w:ascii="Times New Roman" w:hAnsi="Times New Roman" w:eastAsia="Times New Roman" w:cs="Times New Roman"/>
                <w:bCs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 xml:space="preserve">rozwinięcie wzdłuż linii centralnej naczynia, </w:t>
            </w:r>
          </w:p>
          <w:p>
            <w:pPr>
              <w:pStyle w:val="Akapitzlist7"/>
              <w:numPr>
                <w:ilvl w:val="0"/>
                <w:numId w:val="55"/>
              </w:numPr>
              <w:spacing w:lineRule="auto" w:line="240" w:before="0" w:after="60"/>
              <w:ind w:left="580" w:hanging="360"/>
              <w:contextualSpacing/>
              <w:rPr>
                <w:rFonts w:ascii="Times New Roman" w:hAnsi="Times New Roman" w:eastAsia="Times New Roman" w:cs="Times New Roman"/>
                <w:bCs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 xml:space="preserve">pomiar średnicy w rozwinięciu wzdłuż linii centralnej naczynia, </w:t>
            </w:r>
          </w:p>
          <w:p>
            <w:pPr>
              <w:pStyle w:val="Akapitzlist7"/>
              <w:numPr>
                <w:ilvl w:val="0"/>
                <w:numId w:val="55"/>
              </w:numPr>
              <w:spacing w:lineRule="auto" w:line="240" w:before="0" w:after="120"/>
              <w:ind w:left="580" w:hanging="360"/>
              <w:contextualSpacing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>rekonstrukcje MPR krzywoliniowe oraz poprzeczne analizowanego naczy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Nie / Tak, dostęp jednoczasowy na min.                       1 stanowisku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bsatzTableFormat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TableFormat"/>
              <w:snapToGrid w:val="false"/>
              <w:spacing w:before="0" w:after="60"/>
              <w:jc w:val="center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utomatyczne porównywanie badań CT w 3D, z kolorowym zaznaczeniem zmian pomiędzy badaniami (technologia Lung Change lub zgodnie z nazewnictwem producenta) realizujące:</w:t>
            </w:r>
          </w:p>
          <w:p>
            <w:pPr>
              <w:pStyle w:val="Akapitzlist7"/>
              <w:numPr>
                <w:ilvl w:val="0"/>
                <w:numId w:val="45"/>
              </w:numPr>
              <w:spacing w:lineRule="auto" w:line="240" w:before="0" w:after="0"/>
              <w:ind w:left="578" w:hanging="357"/>
              <w:contextualSpacing/>
              <w:rPr>
                <w:rFonts w:ascii="Times New Roman" w:hAnsi="Times New Roman" w:eastAsia="Times New Roman" w:cs="Times New Roman"/>
                <w:bCs/>
                <w:sz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>automatyczne zarejestrowanie/załadowanie/wyświetlenie badania bieżącego i poprzedniego bez konieczności ręcznej interakcji przez użytkownika,</w:t>
            </w:r>
          </w:p>
          <w:p>
            <w:pPr>
              <w:pStyle w:val="Akapitzlist7"/>
              <w:numPr>
                <w:ilvl w:val="0"/>
                <w:numId w:val="45"/>
              </w:numPr>
              <w:spacing w:lineRule="auto" w:line="240" w:before="0" w:after="60"/>
              <w:ind w:left="580" w:hanging="360"/>
              <w:contextualSpacing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pl-PL"/>
              </w:rPr>
              <w:t>automatyczne zaznaczenie w kolorze (np. pomarańczowy kolor zwiększenie gęstości HU, niebieski zmniejszenie HU) wszelkich zmian w budowie płuc pomiędzy dwoma badaniami C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Tak, dostęp jednoczasowy na min. 1 stanowisku/Nie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rogramowanie do przeglądania badań mammograficznych z możliwością wyświetlania obrazów 2D oraz tomosyntezy, porównywania badań/serii, synchronicznego przewijania serii tomosyntezy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Tak, dostęp jednoczasowy na min. 1 stanowisku/Nie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rogramowanie tego samego producenta, co zaoferowany system rezonansu magnetycznego, jednolity interfejs użytkownika stacji operatorskiej oraz diagnostycznego oprogramowania lekarskieg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COM 3.0 – SEND/RECEIV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Tak, dostęp jednoczasowy na wszystkich stanowiskach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COM 3.0 – QUERY/RETRIEV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Tak, dostęp jednoczasowy na wszystkich stanowiskach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COM 3.0 – DICOM PRIN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Tak, dostęp jednoczasowy na wszystkich stanowiskach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COM 3.0 – Storage Commitmen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  <w:t>Tak, dostęp jednoczasowy na wszystkich stanowiskach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52"/>
              </w:numPr>
              <w:spacing w:before="0" w:after="60"/>
              <w:ind w:left="806" w:hanging="717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WARANCJA I SERWIS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ełna gwarancja na wszystkie oferowane urządzenia wchodzące w skład oferowanego rezonansu magnetycznego – min. 24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esiące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 gwarancji liczony od daty podpisania przez strony protokołu uruchomienia i przekazania do eksploatacj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warancja na sprzęt IT (hardware), w tym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ystem postprocesingow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min. 24 miesią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onawca gwarantuje, że po upływie okresu gwarancji na urządzeni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zelkie kody, zabezpieczenia, uprawnienia do serwisu/naprawy/aktualizacji urządzenia zostaną udostępnione podmiotowi, z którym Zamawiający podpisze umowę lub zleci mu wykonanie czynności serwisowych (jeżeli dotyczy - na podstawie odrębnej umowy licencyjnej). Podmiot ten będzie posiadał wymagane uprawnienia / autoryzac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ramach gwarancji, przeglądy okresowe w całym okresie jej trwania zgodnie z zaleceniami producenta, wraz z wszystkimi częściami niezbędnymi do wykonania przegląd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Wykonanie testów natężenia pola magnetycznego oraz testów wszystkich systemów aparatu zgodnie z instrukcją przegląd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kolenia personelu technicznego w zakresie podstawowej obsługi, eksploatacji, konserwacj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kolenia dla lekarzy, techników i pielęgniar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ryzowany serwis gwarancyjny i wykonywanie serwisu urządzenia w miejscu instalacji urządzenia – o ile to możliw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zport techniczny z informacjami zawierającymi datę zainstalowania urządzenia i termin następnego przeglądu (jeżeli wymagany). Dostarczyć wraz z dostawą przedmiotu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arancja 10. letniego okresu gwarantowania dostępności części zamiennych dla rezonansu magnetycznego oraz min. 5. letniego dla urządzeń 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reakcji na zgłoszenie usterki lub wady do 12 godzin w dni robocze rozumiane jako dni od poniedziałku do piątku. z wyłączeniem dni ustawowo wolnych od pracy. Jako reakcję rozumie się przyjazd serwisu lub interwencję za pomocą systemu zdalnej diagnosty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żliwość zgłaszania awarii na infolinię serwisową, czynną 24 godziny na dobę, 365 dni w rok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skutecznej naprawy bez użycia części zamiennych licząc od momentu zgłoszenia awarii - max 2 dni robocze rozumiane, jako dni od poniedziałku do piątku z wyłączeniem sobót i dni ustawowo wolnych od pra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skutecznej naprawy z użyciem części zamiennych licząc od momentu zgłoszenia awarii - max 3 dni robocze rozumiane jako dni od pn.-pt. z wyłączeniem sobót i dni ustawowo wolnych od pra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3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przeprowadzania zdalnej diagnostyki serwisowej aparatu MR za pomocą sieci teleinformatycznej, poprzez zestawiane pod kontrolą Zamawiającego, chronione regułami łącza VPN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alna diagnostyka systemu za pośrednictwem łącza szerokopasmowego lub ISD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awa, transport, instalacja oraz uruchomienie aparatu na koszt Wykonawcy w miejscu wskazanym przez Zamawiającego. Wykonawca przekaże urządzenie do eksploatacji ze wszystkimi niezbędnymi dokumenta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snapToGrid w:val="false"/>
              <w:spacing w:before="0" w:after="120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nie testów odbiorczych oraz testów po instalacji urządzenia zgodnie z aktualnie obowiązującym Rozporządzeniem Ministra Zdrowia (oddzielne protokoły dla testów odbiorczych i specjalistycznych). Wykonanie testów akceptacyjnych po istotnych naprawach gwarancyj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nie testów natężenia pola magnetycznego oraz testów wszystkich elementów składowych rezonansu magnetycznego w cenie 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arczenie wraz z aparatem instrukcji obsługi i instrukcji technicznej urządzenia i wszystkich elementów wyposażenia w języku polskim w wersji elektronicznej i papierow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Andale Sans UI;Calibri" w:cs="Times New Roman" w:ascii="Times New Roman" w:hAnsi="Times New Roman"/>
                <w:sz w:val="20"/>
                <w:szCs w:val="20"/>
                <w:lang w:eastAsia="ja-JP"/>
              </w:rPr>
              <w:t>W trakcie trwania gwarancji wszystkie naprawy oraz przeglądy techniczne przewidziane przez producenta wraz z materiałami wykonywane na koszt Wykonawcy łącznie z dojazdem (nie rzadziej jednak niż 2 razy w każdym rozpoczętym roku udzielonej gwarancj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aszport techniczny uwzględniający zapisy wszystkich napraw i przeglądów zleconych przez producenta sprzętu przekazany Zamawiającemu od dnia instalacji sprzę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  <w:right w:w="65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eastAsia="MS Mincho;ＭＳ 明朝" w:cs="Times New Roman"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andard"/>
        <w:ind w:left="36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pacing w:before="0" w:after="12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andard"/>
        <w:spacing w:before="0" w:after="12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Uwaga:</w:t>
      </w:r>
    </w:p>
    <w:p>
      <w:pPr>
        <w:pStyle w:val="TextBody"/>
        <w:numPr>
          <w:ilvl w:val="0"/>
          <w:numId w:val="61"/>
        </w:numPr>
        <w:spacing w:before="0" w:after="12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Powyższe parametry stanowią wymagania graniczne.</w:t>
      </w:r>
    </w:p>
    <w:p>
      <w:pPr>
        <w:pStyle w:val="TextBody"/>
        <w:numPr>
          <w:ilvl w:val="0"/>
          <w:numId w:val="61"/>
        </w:numPr>
        <w:spacing w:before="0" w:after="120"/>
        <w:rPr/>
      </w:pPr>
      <w:r>
        <w:rPr>
          <w:rFonts w:cs="Times New Roman" w:ascii="Times New Roman" w:hAnsi="Times New Roman"/>
          <w:b w:val="false"/>
          <w:bCs/>
          <w:sz w:val="20"/>
        </w:rPr>
        <w:t>Nie spełnienie choćby jednego z wymagań oznaczonych w kolumnie „Wartość wymagana”, oznaczonych „TAK” lub wartością graniczną spowoduje odrzucenie oferty.</w:t>
      </w:r>
    </w:p>
    <w:sectPr>
      <w:footerReference w:type="default" r:id="rId2"/>
      <w:type w:val="nextPage"/>
      <w:pgSz w:orient="landscape" w:w="16838" w:h="11906"/>
      <w:pgMar w:left="1247" w:right="1247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26</w:t>
    </w:r>
    <w:r>
      <w:rPr>
        <w:sz w:val="20"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8">
    <w:lvl w:ilvl="0">
      <w:start w:val="1"/>
      <w:numFmt w:val="bullet"/>
      <w:lvlText w:val="­"/>
      <w:lvlJc w:val="left"/>
      <w:pPr>
        <w:tabs>
          <w:tab w:val="num" w:pos="0"/>
        </w:tabs>
        <w:ind w:left="124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5">
    <w:lvl w:ilvl="0">
      <w:start w:val="1"/>
      <w:numFmt w:val="bullet"/>
      <w:lvlText w:val="­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2">
    <w:lvl w:ilvl="0">
      <w:start w:val="1"/>
      <w:numFmt w:val="upperRoman"/>
      <w:lvlText w:val="%1."/>
      <w:lvlJc w:val="left"/>
      <w:pPr>
        <w:tabs>
          <w:tab w:val="num" w:pos="708"/>
        </w:tabs>
        <w:ind w:left="1077" w:hanging="71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54">
    <w:lvl w:ilvl="0">
      <w:start w:val="1"/>
      <w:numFmt w:val="bullet"/>
      <w:lvlText w:val="­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5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6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8" w:hanging="180"/>
      </w:pPr>
      <w:rPr/>
    </w:lvl>
    <w:lvl w:ilvl="3">
      <w:start w:val="1"/>
      <w:numFmt w:val="lowerLetter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  <w:rPr/>
    </w:lvl>
  </w:abstractNum>
  <w:abstractNum w:abstractNumId="6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bCs w:val="false"/>
      <w:sz w:val="22"/>
      <w:szCs w:val="22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alibri" w:hAnsi="Calibri" w:cs="Calibri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  <w:b w:val="false"/>
      <w:i w:val="false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sz w:val="22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cs="Times New Roman"/>
      <w:b/>
      <w:sz w:val="23"/>
    </w:rPr>
  </w:style>
  <w:style w:type="character" w:styleId="WW8Num74z1">
    <w:name w:val="WW8Num74z1"/>
    <w:qFormat/>
    <w:rPr>
      <w:rFonts w:cs="Times New Roman"/>
    </w:rPr>
  </w:style>
  <w:style w:type="character" w:styleId="WW8Num74z2">
    <w:name w:val="WW8Num74z2"/>
    <w:qFormat/>
    <w:rPr>
      <w:rFonts w:cs="Times New Roman"/>
    </w:rPr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/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b w:val="false"/>
    </w:rPr>
  </w:style>
  <w:style w:type="character" w:styleId="WW8Num80z1">
    <w:name w:val="WW8Num80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ahoma"/>
      <w:b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Arial" w:hAnsi="Arial" w:eastAsia="Times New Roman" w:cs="Arial"/>
      <w:b/>
      <w:sz w:val="22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sz w:val="22"/>
    </w:rPr>
  </w:style>
  <w:style w:type="character" w:styleId="Tekstpodstawowy2Znak">
    <w:name w:val="Tekst podstawowy 2 Znak"/>
    <w:qFormat/>
    <w:rPr>
      <w:rFonts w:ascii="Arial" w:hAnsi="Arial" w:eastAsia="Times New Roman" w:cs="Aria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eastAsia="Times New Roman" w:cs="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Arial Unicode MS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Alb">
    <w:name w:val="a_lb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rFonts w:ascii="Times New Roman" w:hAnsi="Times New Roman" w:eastAsia="Andale Sans UI;Calibri" w:cs="Tahoma"/>
      <w:b/>
      <w:bCs/>
    </w:rPr>
  </w:style>
  <w:style w:type="character" w:styleId="NumberingSymbols">
    <w:name w:val="Numbering Symbols"/>
    <w:qFormat/>
    <w:rPr>
      <w:rFonts w:ascii="Times New Roman" w:hAnsi="Times New Roman" w:eastAsia="Andale Sans UI;Calibri" w:cs="Tahoma"/>
    </w:rPr>
  </w:style>
  <w:style w:type="character" w:styleId="Domylnaczcionkaakapitu1">
    <w:name w:val="Domyślna czcionka akapitu1"/>
    <w:qFormat/>
    <w:rPr/>
  </w:style>
  <w:style w:type="character" w:styleId="ListParagraphChar">
    <w:name w:val="List Paragraph Char"/>
    <w:qFormat/>
    <w:rPr>
      <w:kern w:val="2"/>
      <w:sz w:val="22"/>
      <w:szCs w:val="22"/>
      <w:lang w:val="de-DE" w:eastAsia="zh-CN"/>
    </w:rPr>
  </w:style>
  <w:style w:type="character" w:styleId="Jlqj4b">
    <w:name w:val="jlqj4b"/>
    <w:qFormat/>
    <w:rPr>
      <w:rFonts w:ascii="Times New Roman" w:hAnsi="Times New Roman" w:eastAsia="Andale Sans UI;Calibri" w:cs="Tahoma"/>
    </w:rPr>
  </w:style>
  <w:style w:type="character" w:styleId="Pogrubienie">
    <w:name w:val="Pogrubienie"/>
    <w:qFormat/>
    <w:rPr>
      <w:b/>
      <w:bCs/>
    </w:rPr>
  </w:style>
  <w:style w:type="character" w:styleId="WW8Num5z1">
    <w:name w:val="WW8Num5z1"/>
    <w:qFormat/>
    <w:rPr/>
  </w:style>
  <w:style w:type="character" w:styleId="BezodstpwZnak">
    <w:name w:val="Bez odstępów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Cf11">
    <w:name w:val="cf1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eastAsia="Andale Sans UI;Calibri"/>
      <w:lang w:val="de-DE" w:eastAsia="ja-JP" w:bidi="fa-IR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60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1">
    <w:name w:val="Char Znak Char Znak Char Znak Char Znak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Arial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Arial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56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35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Mapadokumentu">
    <w:name w:val="Mapa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Arial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ahoma"/>
      <w:smallCaps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53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Arial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Arial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51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4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9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9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3">
    <w:name w:val="NumPar 3"/>
    <w:basedOn w:val="Normal"/>
    <w:next w:val="Text1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</w:rPr>
  </w:style>
  <w:style w:type="paragraph" w:styleId="NumPar4">
    <w:name w:val="NumPar 4"/>
    <w:basedOn w:val="Normal"/>
    <w:next w:val="Text1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19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cs="Verdana"/>
      <w:sz w:val="19"/>
      <w:szCs w:val="19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Standard"/>
    <w:qFormat/>
    <w:pPr>
      <w:suppressLineNumbers/>
    </w:pPr>
    <w:rPr>
      <w:rFonts w:eastAsia="Andale Sans UI;Calibri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>
      <w:rFonts w:eastAsia="Andale Sans UI;Calibri"/>
      <w:lang w:val="de-DE" w:eastAsia="ja-JP" w:bidi="fa-IR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eastAsia="Andale Sans UI;Calibri"/>
      <w:i/>
      <w:iCs/>
      <w:lang w:val="de-DE" w:eastAsia="ja-JP" w:bidi="fa-IR"/>
    </w:rPr>
  </w:style>
  <w:style w:type="paragraph" w:styleId="Xl42">
    <w:name w:val="xl42"/>
    <w:basedOn w:val="Normal"/>
    <w:qFormat/>
    <w:pPr>
      <w:suppressAutoHyphens w:val="true"/>
      <w:spacing w:lineRule="auto" w:line="240"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Akapitzlist3">
    <w:name w:val="Akapit z listą3"/>
    <w:basedOn w:val="Normal"/>
    <w:qFormat/>
    <w:pPr>
      <w:suppressAutoHyphens w:val="true"/>
      <w:spacing w:lineRule="auto" w:line="276" w:before="0" w:after="200"/>
      <w:ind w:left="720" w:hanging="0"/>
    </w:pPr>
    <w:rPr>
      <w:kern w:val="2"/>
      <w:lang w:val="de-DE" w:eastAsia="zh-CN"/>
    </w:rPr>
  </w:style>
  <w:style w:type="paragraph" w:styleId="Akapitzlist7">
    <w:name w:val="Akapit z listą7"/>
    <w:basedOn w:val="Normal"/>
    <w:qFormat/>
    <w:pPr>
      <w:spacing w:lineRule="auto" w:line="276" w:before="0" w:after="200"/>
      <w:ind w:left="720" w:hanging="0"/>
      <w:contextualSpacing/>
    </w:pPr>
    <w:rPr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6:16:00Z</dcterms:created>
  <dc:creator>User</dc:creator>
  <dc:description/>
  <cp:keywords/>
  <dc:language>en-US</dc:language>
  <cp:lastModifiedBy>Ryszard D</cp:lastModifiedBy>
  <cp:lastPrinted>2022-11-24T17:22:00Z</cp:lastPrinted>
  <dcterms:modified xsi:type="dcterms:W3CDTF">2025-07-02T06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E95B14432907746BC9CDC27A566ECED</vt:lpwstr>
  </property>
  <property fmtid="{D5CDD505-2E9C-101B-9397-08002B2CF9AE}" pid="3" name="EQPakiet">
    <vt:lpwstr/>
  </property>
  <property fmtid="{D5CDD505-2E9C-101B-9397-08002B2CF9AE}" pid="4" name="EQPrzetarg">
    <vt:lpwstr>653</vt:lpwstr>
  </property>
  <property fmtid="{D5CDD505-2E9C-101B-9397-08002B2CF9AE}" pid="5" name="MSIP_Label_ff6dbec8-95a8-4638-9f5f-bd076536645c_ActionId">
    <vt:lpwstr>c05d7c6d-7dd9-4f51-aceb-3428d81f3e6b</vt:lpwstr>
  </property>
  <property fmtid="{D5CDD505-2E9C-101B-9397-08002B2CF9AE}" pid="6" name="MSIP_Label_ff6dbec8-95a8-4638-9f5f-bd076536645c_ContentBits">
    <vt:lpwstr>0</vt:lpwstr>
  </property>
  <property fmtid="{D5CDD505-2E9C-101B-9397-08002B2CF9AE}" pid="7" name="MSIP_Label_ff6dbec8-95a8-4638-9f5f-bd076536645c_Enabled">
    <vt:lpwstr>true</vt:lpwstr>
  </property>
  <property fmtid="{D5CDD505-2E9C-101B-9397-08002B2CF9AE}" pid="8" name="MSIP_Label_ff6dbec8-95a8-4638-9f5f-bd076536645c_Method">
    <vt:lpwstr>Standard</vt:lpwstr>
  </property>
  <property fmtid="{D5CDD505-2E9C-101B-9397-08002B2CF9AE}" pid="9" name="MSIP_Label_ff6dbec8-95a8-4638-9f5f-bd076536645c_Name">
    <vt:lpwstr>Restricted - Default</vt:lpwstr>
  </property>
  <property fmtid="{D5CDD505-2E9C-101B-9397-08002B2CF9AE}" pid="10" name="MSIP_Label_ff6dbec8-95a8-4638-9f5f-bd076536645c_SetDate">
    <vt:lpwstr>2023-02-09T13:50:35Z</vt:lpwstr>
  </property>
  <property fmtid="{D5CDD505-2E9C-101B-9397-08002B2CF9AE}" pid="11" name="MSIP_Label_ff6dbec8-95a8-4638-9f5f-bd076536645c_SiteId">
    <vt:lpwstr>5dbf1add-202a-4b8d-815b-bf0fb024e033</vt:lpwstr>
  </property>
  <property fmtid="{D5CDD505-2E9C-101B-9397-08002B2CF9AE}" pid="12" name="ReadOnly">
    <vt:lpwstr>0</vt:lpwstr>
  </property>
</Properties>
</file>